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  <mc:AlternateContent>
          <mc:Choice Requires="wps">
            <w:drawing>
              <wp:anchor behindDoc="0" distT="152400" distB="152400" distL="152400" distR="151765" simplePos="0" locked="0" layoutInCell="0" allowOverlap="1" relativeHeight="2">
                <wp:simplePos x="0" y="0"/>
                <wp:positionH relativeFrom="page">
                  <wp:posOffset>2273300</wp:posOffset>
                </wp:positionH>
                <wp:positionV relativeFrom="page">
                  <wp:posOffset>1327150</wp:posOffset>
                </wp:positionV>
                <wp:extent cx="3275965" cy="197993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0" cy="19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9pt;margin-top:104.5pt;width:257.9pt;height:155.8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40230</wp:posOffset>
                </wp:positionH>
                <wp:positionV relativeFrom="page">
                  <wp:posOffset>1866900</wp:posOffset>
                </wp:positionV>
                <wp:extent cx="281305" cy="900430"/>
                <wp:effectExtent l="1905" t="1905" r="1905" b="190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60" cy="900360"/>
                          <a:chOff x="0" y="0"/>
                          <a:chExt cx="281160" cy="900360"/>
                        </a:xfrm>
                      </wpg:grpSpPr>
                      <wps:wsp>
                        <wps:cNvSpPr/>
                        <wps:spPr>
                          <a:xfrm flipH="1">
                            <a:off x="0" y="453240"/>
                            <a:ext cx="281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440" y="0"/>
                            <a:ext cx="0" cy="90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9pt;margin-top:147pt;width:22.1pt;height:70.85pt" coordorigin="2898,2940" coordsize="442,1417">
                <v:line id="shape_0" from="2898,3654" to="3340,3654" stroked="t" o:allowincell="f" style="position:absolute;flip:x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  <v:line id="shape_0" from="3226,2940" to="3226,4357" stroked="t" o:allowincell="f" style="position:absolute;flip:y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704205</wp:posOffset>
                </wp:positionH>
                <wp:positionV relativeFrom="page">
                  <wp:posOffset>1866265</wp:posOffset>
                </wp:positionV>
                <wp:extent cx="281305" cy="900430"/>
                <wp:effectExtent l="1905" t="1905" r="1905" b="190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60" cy="900360"/>
                          <a:chOff x="0" y="0"/>
                          <a:chExt cx="281160" cy="900360"/>
                        </a:xfrm>
                      </wpg:grpSpPr>
                      <wps:wsp>
                        <wps:cNvSpPr/>
                        <wps:spPr>
                          <a:xfrm flipH="1">
                            <a:off x="0" y="453960"/>
                            <a:ext cx="281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00" y="0"/>
                            <a:ext cx="0" cy="90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9.15pt;margin-top:146.95pt;width:22.1pt;height:70.85pt" coordorigin="8983,2939" coordsize="442,1417">
                <v:line id="shape_0" from="8983,3654" to="9425,3654" stroked="t" o:allowincell="f" style="position:absolute;flip:x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  <v:line id="shape_0" from="9108,2939" to="9108,4356" stroked="t" o:allowincell="f" style="position:absolute;flip:y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462020</wp:posOffset>
                </wp:positionH>
                <wp:positionV relativeFrom="page">
                  <wp:posOffset>892810</wp:posOffset>
                </wp:positionV>
                <wp:extent cx="900430" cy="281940"/>
                <wp:effectExtent l="1905" t="1905" r="1905" b="190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360" cy="281880"/>
                          <a:chOff x="0" y="0"/>
                          <a:chExt cx="900360" cy="281880"/>
                        </a:xfrm>
                      </wpg:grpSpPr>
                      <wps:wsp>
                        <wps:cNvSpPr/>
                        <wps:spPr>
                          <a:xfrm>
                            <a:off x="450360" y="0"/>
                            <a:ext cx="0" cy="28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0160"/>
                            <a:ext cx="90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6pt;margin-top:70.3pt;width:70.85pt;height:22.15pt" coordorigin="5452,1406" coordsize="1417,443">
                <v:line id="shape_0" from="6161,1406" to="6161,1849" stroked="t" o:allowincell="f" style="position:absolute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  <v:line id="shape_0" from="5452,1721" to="6869,1721" stroked="t" o:allowincell="f" style="position:absolute;flip:x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462020</wp:posOffset>
                </wp:positionH>
                <wp:positionV relativeFrom="page">
                  <wp:posOffset>3451225</wp:posOffset>
                </wp:positionV>
                <wp:extent cx="900430" cy="281940"/>
                <wp:effectExtent l="1905" t="1905" r="1905" b="190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360" cy="281880"/>
                          <a:chOff x="0" y="0"/>
                          <a:chExt cx="900360" cy="281880"/>
                        </a:xfrm>
                      </wpg:grpSpPr>
                      <wps:wsp>
                        <wps:cNvSpPr/>
                        <wps:spPr>
                          <a:xfrm flipV="1">
                            <a:off x="450360" y="0"/>
                            <a:ext cx="0" cy="28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080"/>
                            <a:ext cx="90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6pt;margin-top:271.75pt;width:70.85pt;height:22.15pt" coordorigin="5452,5435" coordsize="1417,443">
                <v:line id="shape_0" from="6161,5435" to="6161,5878" stroked="t" o:allowincell="f" style="position:absolute;flip:y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  <v:line id="shape_0" from="5452,5564" to="6869,5564" stroked="t" o:allowincell="f" style="position:absolute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7">
                <wp:simplePos x="0" y="0"/>
                <wp:positionH relativeFrom="page">
                  <wp:posOffset>2164715</wp:posOffset>
                </wp:positionH>
                <wp:positionV relativeFrom="page">
                  <wp:posOffset>1219200</wp:posOffset>
                </wp:positionV>
                <wp:extent cx="3491865" cy="2195830"/>
                <wp:effectExtent l="6985" t="6350" r="571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0" cy="2196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53585f">
                              <a:alpha val="7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45pt;margin-top:96pt;width:274.9pt;height:172.85pt;mso-wrap-style:none;v-text-anchor:middle;mso-position-horizontal-relative:page;mso-position-vertical-relative:page">
                <v:fill o:detectmouseclick="t" on="false"/>
                <v:stroke color="#53585f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544820</wp:posOffset>
                </wp:positionH>
                <wp:positionV relativeFrom="page">
                  <wp:posOffset>876935</wp:posOffset>
                </wp:positionV>
                <wp:extent cx="436245" cy="452755"/>
                <wp:effectExtent l="1905" t="635" r="0" b="190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52880"/>
                          <a:chOff x="0" y="0"/>
                          <a:chExt cx="436320" cy="4528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35600" cy="33912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0"/>
                            <a:ext cx="324360" cy="45288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6pt;margin-top:69.05pt;width:34.35pt;height:35.65pt" coordorigin="8732,1381" coordsize="687,713">
                <v:rect id="shape_0" path="m0,21600l21600,21600l21600,0e" stroked="t" o:allowincell="f" style="position:absolute;left:8732;top:1381;width:685;height:533;flip:x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  <v:rect id="shape_0" path="m21600,21600l0,21600l0,0e" stroked="t" o:allowincell="f" style="position:absolute;left:8908;top:1381;width:510;height:712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544820</wp:posOffset>
                </wp:positionH>
                <wp:positionV relativeFrom="page">
                  <wp:posOffset>3307080</wp:posOffset>
                </wp:positionV>
                <wp:extent cx="436245" cy="453390"/>
                <wp:effectExtent l="1905" t="254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53240"/>
                          <a:chOff x="0" y="0"/>
                          <a:chExt cx="436320" cy="453240"/>
                        </a:xfrm>
                      </wpg:grpSpPr>
                      <wps:wsp>
                        <wps:cNvSpPr/>
                        <wps:spPr>
                          <a:xfrm rot="10800000">
                            <a:off x="0" y="113760"/>
                            <a:ext cx="435600" cy="3398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11600" y="0"/>
                            <a:ext cx="324360" cy="4532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55pt;margin-top:260.35pt;width:34.3pt;height:35.7pt" coordorigin="8731,5207" coordsize="686,714">
                <v:rect id="shape_0" path="m0,21600l21600,21600l21600,0e" stroked="t" o:allowincell="f" style="position:absolute;left:8732;top:5387;width:685;height:534;mso-wrap-style:none;v-text-anchor:middle;rotation:180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  <v:rect id="shape_0" path="m21600,21600l0,21600l0,0e" stroked="t" o:allowincell="f" style="position:absolute;left:8908;top:5208;width:510;height:713;flip:x;mso-wrap-style:none;v-text-anchor:middle;rotation:180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837055</wp:posOffset>
                </wp:positionH>
                <wp:positionV relativeFrom="page">
                  <wp:posOffset>876935</wp:posOffset>
                </wp:positionV>
                <wp:extent cx="436245" cy="452755"/>
                <wp:effectExtent l="635" t="635" r="1905" b="190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52880"/>
                          <a:chOff x="0" y="0"/>
                          <a:chExt cx="436320" cy="4528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435600" cy="33912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24360" cy="45288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6pt;margin-top:69.05pt;width:34.4pt;height:35.65pt" coordorigin="2892,1381" coordsize="688,713">
                <v:rect id="shape_0" path="m0,21600l21600,21600l21600,0e" stroked="t" o:allowincell="f" style="position:absolute;left:2894;top:1381;width:685;height:533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  <v:rect id="shape_0" path="m21600,21600l0,21600l0,0e" stroked="t" o:allowincell="f" style="position:absolute;left:2893;top:1381;width:510;height:712;flip:x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836420</wp:posOffset>
                </wp:positionH>
                <wp:positionV relativeFrom="page">
                  <wp:posOffset>3307080</wp:posOffset>
                </wp:positionV>
                <wp:extent cx="436245" cy="453390"/>
                <wp:effectExtent l="635" t="2540" r="1905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53240"/>
                          <a:chOff x="0" y="0"/>
                          <a:chExt cx="436320" cy="45324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720" y="113760"/>
                            <a:ext cx="435600" cy="3398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24360" cy="4532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55pt;margin-top:260.35pt;width:34.35pt;height:35.7pt" coordorigin="2891,5207" coordsize="687,714">
                <v:rect id="shape_0" path="m0,21600l21600,21600l21600,0e" stroked="t" o:allowincell="f" style="position:absolute;left:2893;top:5387;width:685;height:534;flip:x;mso-wrap-style:none;v-text-anchor:middle;rotation:180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  <v:rect id="shape_0" path="m21600,21600l0,21600l0,0e" stroked="t" o:allowincell="f" style="position:absolute;left:2892;top:5208;width:510;height:713;mso-wrap-style:none;v-text-anchor:middle;rotation:180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12">
                <wp:simplePos x="0" y="0"/>
                <wp:positionH relativeFrom="page">
                  <wp:posOffset>2323465</wp:posOffset>
                </wp:positionH>
                <wp:positionV relativeFrom="page">
                  <wp:posOffset>3834130</wp:posOffset>
                </wp:positionV>
                <wp:extent cx="3175000" cy="71945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ja-JP"/>
                              </w:rPr>
                              <w:t>名刺横テンプレート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Osaka" w:hAnsi="Osaka"/>
                                <w:sz w:val="20"/>
                                <w:szCs w:val="20"/>
                                <w:lang w:val="ja-JP"/>
                              </w:rPr>
                              <w:t>91</w:t>
                            </w:r>
                            <w:r>
                              <w:rPr>
                                <w:rFonts w:ascii="Osaka" w:hAnsi="Osaka"/>
                                <w:sz w:val="20"/>
                                <w:szCs w:val="20"/>
                                <w:lang w:val="en-US"/>
                              </w:rPr>
                              <w:t>mm</w:t>
                            </w:r>
                            <w:r>
                              <w:rPr>
                                <w:sz w:val="20"/>
                                <w:szCs w:val="20"/>
                                <w:lang w:val="ja-JP"/>
                              </w:rPr>
                              <w:t>×</w:t>
                            </w:r>
                            <w:r>
                              <w:rPr>
                                <w:rFonts w:ascii="Osaka" w:hAnsi="Osaka"/>
                                <w:sz w:val="20"/>
                                <w:szCs w:val="20"/>
                                <w:lang w:val="ja-JP"/>
                              </w:rPr>
                              <w:t>55</w:t>
                            </w:r>
                            <w:r>
                              <w:rPr>
                                <w:rFonts w:ascii="Osaka" w:hAnsi="Osaka"/>
                                <w:sz w:val="20"/>
                                <w:szCs w:val="20"/>
                                <w:lang w:val="en-US"/>
                              </w:rPr>
                              <w:t>mm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ja-JP"/>
                              </w:rPr>
                              <w:t>シズミ印刷　</w:t>
                            </w:r>
                            <w:r>
                              <w:rPr>
                                <w:rFonts w:ascii="Osaka" w:hAnsi="Osaka"/>
                                <w:sz w:val="12"/>
                                <w:szCs w:val="12"/>
                                <w:lang w:val="en-US"/>
                              </w:rPr>
                              <w:t xml:space="preserve">TEL 0743-65-0121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ascii="Osaka" w:hAnsi="Osaka"/>
                                  <w:sz w:val="12"/>
                                  <w:szCs w:val="12"/>
                                  <w:u w:val="none"/>
                                  <w:lang w:val="ja-JP"/>
                                </w:rPr>
                                <w:t>www.seedsme.com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56.65pt;mso-wrap-distance-left:12pt;mso-wrap-distance-right:12pt;mso-wrap-distance-top:12pt;mso-wrap-distance-bottom:12pt;margin-top:301.9pt;mso-position-vertical-relative:page;margin-left:18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ja-JP"/>
                        </w:rPr>
                        <w:t>名刺横テンプレート</w:t>
                      </w:r>
                    </w:p>
                    <w:p>
                      <w:pPr>
                        <w:pStyle w:val="Style15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Osaka" w:hAnsi="Osaka"/>
                          <w:sz w:val="20"/>
                          <w:szCs w:val="20"/>
                          <w:lang w:val="ja-JP"/>
                        </w:rPr>
                        <w:t>91</w:t>
                      </w:r>
                      <w:r>
                        <w:rPr>
                          <w:rFonts w:ascii="Osaka" w:hAnsi="Osaka"/>
                          <w:sz w:val="20"/>
                          <w:szCs w:val="20"/>
                          <w:lang w:val="en-US"/>
                        </w:rPr>
                        <w:t>mm</w:t>
                      </w:r>
                      <w:r>
                        <w:rPr>
                          <w:sz w:val="20"/>
                          <w:szCs w:val="20"/>
                          <w:lang w:val="ja-JP"/>
                        </w:rPr>
                        <w:t>×</w:t>
                      </w:r>
                      <w:r>
                        <w:rPr>
                          <w:rFonts w:ascii="Osaka" w:hAnsi="Osaka"/>
                          <w:sz w:val="20"/>
                          <w:szCs w:val="20"/>
                          <w:lang w:val="ja-JP"/>
                        </w:rPr>
                        <w:t>55</w:t>
                      </w:r>
                      <w:r>
                        <w:rPr>
                          <w:rFonts w:ascii="Osaka" w:hAnsi="Osaka"/>
                          <w:sz w:val="20"/>
                          <w:szCs w:val="20"/>
                          <w:lang w:val="en-US"/>
                        </w:rPr>
                        <w:t>mm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>
                          <w:sz w:val="12"/>
                          <w:szCs w:val="12"/>
                          <w:lang w:val="ja-JP"/>
                        </w:rPr>
                        <w:t>シズミ印刷　</w:t>
                      </w:r>
                      <w:r>
                        <w:rPr>
                          <w:rFonts w:ascii="Osaka" w:hAnsi="Osaka"/>
                          <w:sz w:val="12"/>
                          <w:szCs w:val="12"/>
                          <w:lang w:val="en-US"/>
                        </w:rPr>
                        <w:t xml:space="preserve">TEL 0743-65-0121 </w:t>
                      </w:r>
                      <w:hyperlink r:id="rId3">
                        <w:r>
                          <w:rPr>
                            <w:rStyle w:val="InternetLink"/>
                            <w:rFonts w:ascii="Osaka" w:hAnsi="Osaka"/>
                            <w:sz w:val="12"/>
                            <w:szCs w:val="12"/>
                            <w:u w:val="none"/>
                            <w:lang w:val="ja-JP"/>
                          </w:rPr>
                          <w:t>www.seedsme.com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1906" w:h="8391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default"/>
  </w:font>
  <w:font w:name="Osak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Style14">
    <w:name w:val="リンク"/>
    <w:qFormat/>
    <w:rPr>
      <w:u w:val="single"/>
    </w:rPr>
  </w:style>
  <w:style w:type="character" w:styleId="Hyperlink0">
    <w:name w:val="Hyperlink.0"/>
    <w:basedOn w:val="Style14"/>
    <w:qFormat/>
    <w:rPr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本文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Arial Unicode MS" w:hAnsi="Arial Unicode MS" w:eastAsia="Osaka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14"/>
      <w:sz w:val="14"/>
      <w:szCs w:val="14"/>
      <w:u w:val="none"/>
      <w:vertAlign w:val="baseline"/>
      <w:em w:val="none"/>
      <w:lang w:val="ja-JP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edsme.com/" TargetMode="External"/><Relationship Id="rId3" Type="http://schemas.openxmlformats.org/officeDocument/2006/relationships/hyperlink" Target="http://www.seedsme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