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  <mc:AlternateContent>
          <mc:Choice Requires="wps">
            <w:drawing>
              <wp:anchor behindDoc="0" distT="152400" distB="151765" distL="152400" distR="152400" simplePos="0" locked="0" layoutInCell="0" allowOverlap="1" relativeHeight="2">
                <wp:simplePos x="0" y="0"/>
                <wp:positionH relativeFrom="page">
                  <wp:posOffset>2832735</wp:posOffset>
                </wp:positionH>
                <wp:positionV relativeFrom="page">
                  <wp:posOffset>752475</wp:posOffset>
                </wp:positionV>
                <wp:extent cx="1979930" cy="32759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327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3.05pt;margin-top:59.25pt;width:155.85pt;height:257.9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400300</wp:posOffset>
                </wp:positionH>
                <wp:positionV relativeFrom="page">
                  <wp:posOffset>1940560</wp:posOffset>
                </wp:positionV>
                <wp:extent cx="281940" cy="900430"/>
                <wp:effectExtent l="1905" t="1905" r="1905" b="190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80" cy="900360"/>
                          <a:chOff x="0" y="0"/>
                          <a:chExt cx="281880" cy="900360"/>
                        </a:xfrm>
                      </wpg:grpSpPr>
                      <wps:wsp>
                        <wps:cNvSpPr/>
                        <wps:spPr>
                          <a:xfrm flipH="1">
                            <a:off x="0" y="453240"/>
                            <a:ext cx="281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440" y="0"/>
                            <a:ext cx="0" cy="90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152.8pt;width:22.15pt;height:70.85pt" coordorigin="3780,3056" coordsize="443,1417">
                <v:line id="shape_0" from="3780,3770" to="4223,3770" stroked="t" o:allowincell="f" style="position:absolute;flip:x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4109,3056" to="4109,4473" stroked="t" o:allowincell="f" style="position:absolute;flip:y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972050</wp:posOffset>
                </wp:positionH>
                <wp:positionV relativeFrom="page">
                  <wp:posOffset>1939925</wp:posOffset>
                </wp:positionV>
                <wp:extent cx="281305" cy="900430"/>
                <wp:effectExtent l="1905" t="1905" r="1905" b="190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60" cy="900360"/>
                          <a:chOff x="0" y="0"/>
                          <a:chExt cx="281160" cy="900360"/>
                        </a:xfrm>
                      </wpg:grpSpPr>
                      <wps:wsp>
                        <wps:cNvSpPr/>
                        <wps:spPr>
                          <a:xfrm flipH="1">
                            <a:off x="0" y="453960"/>
                            <a:ext cx="281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00" y="0"/>
                            <a:ext cx="0" cy="90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5pt;margin-top:152.75pt;width:22.1pt;height:70.85pt" coordorigin="7830,3055" coordsize="442,1417">
                <v:line id="shape_0" from="7830,3770" to="8272,3770" stroked="t" o:allowincell="f" style="position:absolute;flip:x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7955,3055" to="7955,4472" stroked="t" o:allowincell="f" style="position:absolute;flip:y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372485</wp:posOffset>
                </wp:positionH>
                <wp:positionV relativeFrom="page">
                  <wp:posOffset>318135</wp:posOffset>
                </wp:positionV>
                <wp:extent cx="900430" cy="281305"/>
                <wp:effectExtent l="1905" t="1905" r="1905" b="190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360" cy="281160"/>
                          <a:chOff x="0" y="0"/>
                          <a:chExt cx="900360" cy="281160"/>
                        </a:xfrm>
                      </wpg:grpSpPr>
                      <wps:wsp>
                        <wps:cNvSpPr/>
                        <wps:spPr>
                          <a:xfrm>
                            <a:off x="450360" y="0"/>
                            <a:ext cx="0" cy="281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8720"/>
                            <a:ext cx="90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55pt;margin-top:25.05pt;width:70.85pt;height:22.1pt" coordorigin="5311,501" coordsize="1417,442">
                <v:line id="shape_0" from="6020,501" to="6020,943" stroked="t" o:allowincell="f" style="position:absolute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5311,814" to="6728,814" stroked="t" o:allowincell="f" style="position:absolute;flip:x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372485</wp:posOffset>
                </wp:positionH>
                <wp:positionV relativeFrom="page">
                  <wp:posOffset>4164330</wp:posOffset>
                </wp:positionV>
                <wp:extent cx="900430" cy="281305"/>
                <wp:effectExtent l="1905" t="1905" r="1905" b="190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360" cy="281160"/>
                          <a:chOff x="0" y="0"/>
                          <a:chExt cx="900360" cy="281160"/>
                        </a:xfrm>
                      </wpg:grpSpPr>
                      <wps:wsp>
                        <wps:cNvSpPr/>
                        <wps:spPr>
                          <a:xfrm flipV="1">
                            <a:off x="450360" y="0"/>
                            <a:ext cx="0" cy="281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40"/>
                            <a:ext cx="90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55pt;margin-top:327.9pt;width:70.85pt;height:22.1pt" coordorigin="5311,6558" coordsize="1417,442">
                <v:line id="shape_0" from="6020,6558" to="6020,7000" stroked="t" o:allowincell="f" style="position:absolute;flip:y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5311,6688" to="6728,6688" stroked="t" o:allowincell="f" style="position:absolute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7">
                <wp:simplePos x="0" y="0"/>
                <wp:positionH relativeFrom="page">
                  <wp:posOffset>2724785</wp:posOffset>
                </wp:positionH>
                <wp:positionV relativeFrom="page">
                  <wp:posOffset>644525</wp:posOffset>
                </wp:positionV>
                <wp:extent cx="2195830" cy="3491865"/>
                <wp:effectExtent l="6350" t="6985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3492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53585f">
                              <a:alpha val="7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4.55pt;margin-top:50.75pt;width:172.85pt;height:274.9pt;mso-wrap-style:none;v-text-anchor:middle;mso-position-horizontal-relative:page;mso-position-vertical-relative:page">
                <v:fill o:detectmouseclick="t" on="false"/>
                <v:stroke color="#53585f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812665</wp:posOffset>
                </wp:positionH>
                <wp:positionV relativeFrom="page">
                  <wp:posOffset>301625</wp:posOffset>
                </wp:positionV>
                <wp:extent cx="436245" cy="453390"/>
                <wp:effectExtent l="1905" t="1270" r="0" b="254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3240"/>
                          <a:chOff x="0" y="0"/>
                          <a:chExt cx="436320" cy="4532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35600" cy="3398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0"/>
                            <a:ext cx="324360" cy="4532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95pt;margin-top:23.75pt;width:34.35pt;height:35.7pt" coordorigin="7579,475" coordsize="687,714">
                <v:rect id="shape_0" path="m0,21600l21600,21600l21600,0e" stroked="t" o:allowincell="f" style="position:absolute;left:7579;top:475;width:685;height:534;flip:x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7755;top:475;width:510;height:713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812665</wp:posOffset>
                </wp:positionH>
                <wp:positionV relativeFrom="page">
                  <wp:posOffset>4020185</wp:posOffset>
                </wp:positionV>
                <wp:extent cx="436245" cy="452755"/>
                <wp:effectExtent l="1905" t="254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2880"/>
                          <a:chOff x="0" y="0"/>
                          <a:chExt cx="436320" cy="452880"/>
                        </a:xfrm>
                      </wpg:grpSpPr>
                      <wps:wsp>
                        <wps:cNvSpPr/>
                        <wps:spPr>
                          <a:xfrm rot="10800000">
                            <a:off x="0" y="113760"/>
                            <a:ext cx="435600" cy="33912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11600" y="0"/>
                            <a:ext cx="324360" cy="45288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9pt;margin-top:316.5pt;width:34.3pt;height:35.65pt" coordorigin="7578,6330" coordsize="686,713">
                <v:rect id="shape_0" path="m0,21600l21600,21600l21600,0e" stroked="t" o:allowincell="f" style="position:absolute;left:7579;top:6510;width:685;height:533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7755;top:6331;width:510;height:712;flip:x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396490</wp:posOffset>
                </wp:positionH>
                <wp:positionV relativeFrom="page">
                  <wp:posOffset>301625</wp:posOffset>
                </wp:positionV>
                <wp:extent cx="436245" cy="453390"/>
                <wp:effectExtent l="635" t="1270" r="1905" b="254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3240"/>
                          <a:chOff x="0" y="0"/>
                          <a:chExt cx="436320" cy="4532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435600" cy="3398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24360" cy="4532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65pt;margin-top:23.75pt;width:34.4pt;height:35.7pt" coordorigin="3773,475" coordsize="688,714">
                <v:rect id="shape_0" path="m0,21600l21600,21600l21600,0e" stroked="t" o:allowincell="f" style="position:absolute;left:3775;top:475;width:685;height:534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3774;top:475;width:510;height:713;flip:x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395855</wp:posOffset>
                </wp:positionH>
                <wp:positionV relativeFrom="page">
                  <wp:posOffset>4020185</wp:posOffset>
                </wp:positionV>
                <wp:extent cx="436245" cy="452755"/>
                <wp:effectExtent l="635" t="2540" r="1905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2880"/>
                          <a:chOff x="0" y="0"/>
                          <a:chExt cx="436320" cy="45288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720" y="113760"/>
                            <a:ext cx="435600" cy="33912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24360" cy="45288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6pt;margin-top:316.5pt;width:34.35pt;height:35.65pt" coordorigin="3772,6330" coordsize="687,713">
                <v:rect id="shape_0" path="m0,21600l21600,21600l21600,0e" stroked="t" o:allowincell="f" style="position:absolute;left:3774;top:6510;width:685;height:533;flip:x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3773;top:6331;width:510;height:712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12">
                <wp:simplePos x="0" y="0"/>
                <wp:positionH relativeFrom="page">
                  <wp:posOffset>2235200</wp:posOffset>
                </wp:positionH>
                <wp:positionV relativeFrom="page">
                  <wp:posOffset>4446270</wp:posOffset>
                </wp:positionV>
                <wp:extent cx="3175000" cy="71945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ja-JP"/>
                              </w:rPr>
                              <w:t>名刺縦テンプレート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Osaka" w:hAnsi="Osaka"/>
                                <w:sz w:val="20"/>
                                <w:szCs w:val="20"/>
                                <w:lang w:val="ja-JP"/>
                              </w:rPr>
                              <w:t>91</w:t>
                            </w:r>
                            <w:r>
                              <w:rPr>
                                <w:rFonts w:ascii="Osaka" w:hAnsi="Osaka"/>
                                <w:sz w:val="20"/>
                                <w:szCs w:val="20"/>
                                <w:lang w:val="en-US"/>
                              </w:rPr>
                              <w:t>mm</w:t>
                            </w:r>
                            <w:r>
                              <w:rPr>
                                <w:sz w:val="20"/>
                                <w:szCs w:val="20"/>
                                <w:lang w:val="ja-JP"/>
                              </w:rPr>
                              <w:t>×</w:t>
                            </w:r>
                            <w:r>
                              <w:rPr>
                                <w:rFonts w:ascii="Osaka" w:hAnsi="Osaka"/>
                                <w:sz w:val="20"/>
                                <w:szCs w:val="20"/>
                                <w:lang w:val="ja-JP"/>
                              </w:rPr>
                              <w:t>55</w:t>
                            </w:r>
                            <w:r>
                              <w:rPr>
                                <w:rFonts w:ascii="Osaka" w:hAnsi="Osaka"/>
                                <w:sz w:val="20"/>
                                <w:szCs w:val="20"/>
                                <w:lang w:val="en-US"/>
                              </w:rPr>
                              <w:t>mm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ja-JP"/>
                              </w:rPr>
                              <w:t>シズミ印刷　</w:t>
                            </w:r>
                            <w:r>
                              <w:rPr>
                                <w:rFonts w:ascii="Osaka" w:hAnsi="Osaka"/>
                                <w:sz w:val="12"/>
                                <w:szCs w:val="12"/>
                                <w:lang w:val="en-US"/>
                              </w:rPr>
                              <w:t xml:space="preserve">TEL 0743-65-0121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ascii="Osaka" w:hAnsi="Osaka"/>
                                  <w:sz w:val="12"/>
                                  <w:szCs w:val="12"/>
                                  <w:u w:val="none"/>
                                  <w:lang w:val="ja-JP"/>
                                </w:rPr>
                                <w:t>www.seedsme.com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56.65pt;mso-wrap-distance-left:12pt;mso-wrap-distance-right:12pt;mso-wrap-distance-top:12pt;mso-wrap-distance-bottom:12pt;margin-top:350.1pt;mso-position-vertical-relative:page;margin-left:17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ja-JP"/>
                        </w:rPr>
                        <w:t>名刺縦テンプレート</w:t>
                      </w:r>
                    </w:p>
                    <w:p>
                      <w:pPr>
                        <w:pStyle w:val="Style15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Osaka" w:hAnsi="Osaka"/>
                          <w:sz w:val="20"/>
                          <w:szCs w:val="20"/>
                          <w:lang w:val="ja-JP"/>
                        </w:rPr>
                        <w:t>91</w:t>
                      </w:r>
                      <w:r>
                        <w:rPr>
                          <w:rFonts w:ascii="Osaka" w:hAnsi="Osaka"/>
                          <w:sz w:val="20"/>
                          <w:szCs w:val="20"/>
                          <w:lang w:val="en-US"/>
                        </w:rPr>
                        <w:t>mm</w:t>
                      </w:r>
                      <w:r>
                        <w:rPr>
                          <w:sz w:val="20"/>
                          <w:szCs w:val="20"/>
                          <w:lang w:val="ja-JP"/>
                        </w:rPr>
                        <w:t>×</w:t>
                      </w:r>
                      <w:r>
                        <w:rPr>
                          <w:rFonts w:ascii="Osaka" w:hAnsi="Osaka"/>
                          <w:sz w:val="20"/>
                          <w:szCs w:val="20"/>
                          <w:lang w:val="ja-JP"/>
                        </w:rPr>
                        <w:t>55</w:t>
                      </w:r>
                      <w:r>
                        <w:rPr>
                          <w:rFonts w:ascii="Osaka" w:hAnsi="Osaka"/>
                          <w:sz w:val="20"/>
                          <w:szCs w:val="20"/>
                          <w:lang w:val="en-US"/>
                        </w:rPr>
                        <w:t>mm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>
                          <w:sz w:val="12"/>
                          <w:szCs w:val="12"/>
                          <w:lang w:val="ja-JP"/>
                        </w:rPr>
                        <w:t>シズミ印刷　</w:t>
                      </w:r>
                      <w:r>
                        <w:rPr>
                          <w:rFonts w:ascii="Osaka" w:hAnsi="Osaka"/>
                          <w:sz w:val="12"/>
                          <w:szCs w:val="12"/>
                          <w:lang w:val="en-US"/>
                        </w:rPr>
                        <w:t xml:space="preserve">TEL 0743-65-0121 </w:t>
                      </w:r>
                      <w:hyperlink r:id="rId3">
                        <w:r>
                          <w:rPr>
                            <w:rStyle w:val="InternetLink"/>
                            <w:rFonts w:ascii="Osaka" w:hAnsi="Osaka"/>
                            <w:sz w:val="12"/>
                            <w:szCs w:val="12"/>
                            <w:u w:val="none"/>
                            <w:lang w:val="ja-JP"/>
                          </w:rPr>
                          <w:t>www.seedsme.com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1906" w:h="8391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default"/>
  </w:font>
  <w:font w:name="Osak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Style14">
    <w:name w:val="リンク"/>
    <w:qFormat/>
    <w:rPr>
      <w:u w:val="single"/>
    </w:rPr>
  </w:style>
  <w:style w:type="character" w:styleId="Hyperlink0">
    <w:name w:val="Hyperlink.0"/>
    <w:basedOn w:val="Style14"/>
    <w:qFormat/>
    <w:rPr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本文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Arial Unicode MS" w:hAnsi="Arial Unicode MS" w:eastAsia="Osaka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14"/>
      <w:sz w:val="14"/>
      <w:szCs w:val="14"/>
      <w:u w:val="none"/>
      <w:vertAlign w:val="baseline"/>
      <w:em w:val="none"/>
      <w:lang w:val="ja-JP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edsme.com/" TargetMode="External"/><Relationship Id="rId3" Type="http://schemas.openxmlformats.org/officeDocument/2006/relationships/hyperlink" Target="http://www.seedsme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