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8760460</wp:posOffset>
                </wp:positionH>
                <wp:positionV relativeFrom="page">
                  <wp:posOffset>777240</wp:posOffset>
                </wp:positionV>
                <wp:extent cx="0" cy="5867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pt,61.2pt" to="689.8pt,107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9301480</wp:posOffset>
                </wp:positionH>
                <wp:positionV relativeFrom="page">
                  <wp:posOffset>1902460</wp:posOffset>
                </wp:positionV>
                <wp:extent cx="4502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4pt,149.8pt" to="767.8pt,149.8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1938655</wp:posOffset>
                </wp:positionH>
                <wp:positionV relativeFrom="page">
                  <wp:posOffset>777240</wp:posOffset>
                </wp:positionV>
                <wp:extent cx="0" cy="5867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61.2pt" to="152.65pt,107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927735</wp:posOffset>
                </wp:positionH>
                <wp:positionV relativeFrom="page">
                  <wp:posOffset>1902460</wp:posOffset>
                </wp:positionV>
                <wp:extent cx="450215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49.8pt" to="108.45pt,149.8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8760460</wp:posOffset>
                </wp:positionH>
                <wp:positionV relativeFrom="page">
                  <wp:posOffset>12631420</wp:posOffset>
                </wp:positionV>
                <wp:extent cx="0" cy="58610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pt,994.6pt" to="689.8pt,1040.7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1938655</wp:posOffset>
                </wp:positionH>
                <wp:positionV relativeFrom="page">
                  <wp:posOffset>12631420</wp:posOffset>
                </wp:positionV>
                <wp:extent cx="0" cy="58610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994.6pt" to="152.65pt,1040.7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9301480</wp:posOffset>
                </wp:positionH>
                <wp:positionV relativeFrom="page">
                  <wp:posOffset>12072620</wp:posOffset>
                </wp:positionV>
                <wp:extent cx="450215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4pt,950.6pt" to="767.8pt,950.6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927735</wp:posOffset>
                </wp:positionH>
                <wp:positionV relativeFrom="page">
                  <wp:posOffset>12072620</wp:posOffset>
                </wp:positionV>
                <wp:extent cx="450215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950.6pt" to="108.45pt,950.6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4601210</wp:posOffset>
                </wp:positionH>
                <wp:positionV relativeFrom="page">
                  <wp:posOffset>6767195</wp:posOffset>
                </wp:positionV>
                <wp:extent cx="9864090" cy="4381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640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3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eastAsia="ヒラギノ角ゴ ProN W3" w:cs="Arial Unicode MS"/>
                                <w:color w:val="000000"/>
                                <w:lang w:bidi="hi-IN" w:val="ja-JP"/>
                              </w:rPr>
                              <w:t>←</w:t>
                            </w: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3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cs="Arial Unicode MS" w:eastAsia="Osaka"/>
                                <w:color w:val="000000"/>
                                <w:lang w:bidi="hi-IN" w:val="ja-JP"/>
                              </w:rPr>
                              <w:t>この範囲内にレイアウトしてください</w:t>
                            </w:r>
                            <w:r>
                              <w:rPr>
                                <w:sz w:val="3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30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Arial Unicode MS" w:hAnsi="Arial Unicode MS" w:cs="Arial Unicode MS" w:eastAsia="ヒラギノ角ゴ ProN W3"/>
                                <w:color w:val="000000"/>
                                <w:lang w:bidi="hi-IN" w:val="ja-JP"/>
                              </w:rPr>
                              <w:t>→</w:t>
                            </w:r>
                          </w:p>
                        </w:txbxContent>
                      </wps:txbx>
                      <wps:bodyPr wrap="square" lIns="50760" rIns="50760" tIns="50760" b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2.3pt;margin-top:532.85pt;width:776.65pt;height:34.4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3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eastAsia="ヒラギノ角ゴ ProN W3" w:cs="Arial Unicode MS"/>
                          <w:color w:val="000000"/>
                          <w:lang w:bidi="hi-IN" w:val="ja-JP"/>
                        </w:rPr>
                        <w:t>←</w:t>
                      </w: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3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cs="Arial Unicode MS" w:eastAsia="Osaka"/>
                          <w:color w:val="000000"/>
                          <w:lang w:bidi="hi-IN" w:val="ja-JP"/>
                        </w:rPr>
                        <w:t>この範囲内にレイアウトしてください</w:t>
                      </w:r>
                      <w:r>
                        <w:rPr>
                          <w:sz w:val="3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30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Arial Unicode MS" w:hAnsi="Arial Unicode MS" w:cs="Arial Unicode MS" w:eastAsia="ヒラギノ角ゴ ProN W3"/>
                          <w:color w:val="000000"/>
                          <w:lang w:bidi="hi-IN" w:val="ja-JP"/>
                        </w:rPr>
                        <w:t>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363345</wp:posOffset>
                </wp:positionH>
                <wp:positionV relativeFrom="page">
                  <wp:posOffset>1357630</wp:posOffset>
                </wp:positionV>
                <wp:extent cx="7945120" cy="112572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5120" cy="1125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625.6pt;height:886.4pt;mso-wrap-distance-left:12pt;mso-wrap-distance-right:12pt;mso-wrap-distance-top:12pt;mso-wrap-distance-bottom:12pt;margin-top:106.9pt;mso-position-vertical-relative:page;margin-left:107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2865755</wp:posOffset>
                </wp:positionH>
                <wp:positionV relativeFrom="page">
                  <wp:posOffset>12924155</wp:posOffset>
                </wp:positionV>
                <wp:extent cx="4939665" cy="7708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クリアフォルダー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257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364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mm</w:t>
                            </w: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（印刷可能範囲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190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82mm</w:t>
                            </w:r>
                            <w:r>
                              <w:rPr>
                                <w:rFonts w:eastAsia="Osaka"/>
                                <w:sz w:val="20"/>
                                <w:szCs w:val="20"/>
                                <w:lang w:val="ja-JP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60.7pt;mso-wrap-distance-left:12pt;mso-wrap-distance-right:12pt;mso-wrap-distance-top:12pt;mso-wrap-distance-bottom:12pt;margin-top:1017.65pt;mso-position-vertical-relative:page;margin-left:225.6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クリアフォルダー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257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364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mm</w:t>
                      </w: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（印刷可能範囲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ja-JP"/>
                        </w:rPr>
                        <w:t>/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190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82mm</w:t>
                      </w:r>
                      <w:r>
                        <w:rPr>
                          <w:rFonts w:eastAsia="Osaka"/>
                          <w:sz w:val="20"/>
                          <w:szCs w:val="20"/>
                          <w:lang w:val="ja-JP"/>
                        </w:rPr>
                        <w:t>）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1903095</wp:posOffset>
                </wp:positionH>
                <wp:positionV relativeFrom="page">
                  <wp:posOffset>1897380</wp:posOffset>
                </wp:positionV>
                <wp:extent cx="6865620" cy="101771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1017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0.6pt;height:801.35pt;mso-wrap-distance-left:12pt;mso-wrap-distance-right:12pt;mso-wrap-distance-top:12pt;mso-wrap-distance-bottom:12pt;margin-top:149.4pt;mso-position-vertical-relative:page;margin-left:149.8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1975485</wp:posOffset>
                </wp:positionH>
                <wp:positionV relativeFrom="page">
                  <wp:posOffset>925830</wp:posOffset>
                </wp:positionV>
                <wp:extent cx="6720840" cy="438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ja-JP"/>
                              </w:rPr>
                              <w:t>←</w:t>
                            </w:r>
                            <w:r>
                              <w:rPr>
                                <w:rFonts w:eastAsia="Osaka"/>
                                <w:sz w:val="30"/>
                                <w:szCs w:val="30"/>
                                <w:lang w:val="ja-JP"/>
                              </w:rPr>
                              <w:t>この範囲内にレイアウトしてください</w:t>
                            </w:r>
                            <w:r>
                              <w:rPr>
                                <w:sz w:val="30"/>
                                <w:szCs w:val="30"/>
                                <w:lang w:val="ja-JP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34.5pt;mso-wrap-distance-left:12pt;mso-wrap-distance-right:12pt;mso-wrap-distance-top:12pt;mso-wrap-distance-bottom:12pt;margin-top:72.9pt;mso-position-vertical-relative:page;margin-left:155.55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lang w:val="ja-JP"/>
                        </w:rPr>
                        <w:t>←</w:t>
                      </w:r>
                      <w:r>
                        <w:rPr>
                          <w:rFonts w:eastAsia="Osaka"/>
                          <w:sz w:val="30"/>
                          <w:szCs w:val="30"/>
                          <w:lang w:val="ja-JP"/>
                        </w:rPr>
                        <w:t>この範囲内にレイアウトしてください</w:t>
                      </w:r>
                      <w:r>
                        <w:rPr>
                          <w:sz w:val="30"/>
                          <w:szCs w:val="30"/>
                          <w:lang w:val="ja-JP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23811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