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ge">
                  <wp:posOffset>4493260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353.8pt;width:22.1pt;height:70.85pt" coordorigin="766,7076" coordsize="442,1417">
                <v:line id="shape_0" from="766,7790" to="1208,779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094,7076" to="1094,8493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62760</wp:posOffset>
                </wp:positionH>
                <wp:positionV relativeFrom="page">
                  <wp:posOffset>4493260</wp:posOffset>
                </wp:positionV>
                <wp:extent cx="281940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8.8pt;margin-top:353.8pt;width:22.15pt;height:70.85pt" coordorigin="22776,7076" coordsize="443,1417">
                <v:line id="shape_0" from="22776,7791" to="23219,7791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22900,7076" to="22900,8493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76135</wp:posOffset>
                </wp:positionH>
                <wp:positionV relativeFrom="page">
                  <wp:posOffset>217170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05pt;margin-top:17.1pt;width:70.85pt;height:22.1pt" coordorigin="11301,342" coordsize="1417,442">
                <v:line id="shape_0" from="12010,342" to="12010,784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1301,655" to="12718,655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76135</wp:posOffset>
                </wp:positionH>
                <wp:positionV relativeFrom="page">
                  <wp:posOffset>9418955</wp:posOffset>
                </wp:positionV>
                <wp:extent cx="900430" cy="281305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05pt;margin-top:741.65pt;width:70.85pt;height:22.1pt" coordorigin="11301,14833" coordsize="1417,442">
                <v:line id="shape_0" from="12010,14833" to="12010,1527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1301,14963" to="12718,14963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310360</wp:posOffset>
                </wp:positionH>
                <wp:positionV relativeFrom="page">
                  <wp:posOffset>194945</wp:posOffset>
                </wp:positionV>
                <wp:extent cx="436245" cy="452755"/>
                <wp:effectExtent l="1905" t="635" r="0" b="19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6.8pt;margin-top:15.35pt;width:34.35pt;height:35.65pt" coordorigin="22536,307" coordsize="687,713">
                <v:rect id="shape_0" path="m0,21600l21600,21600l21600,0e" stroked="t" o:allowincell="f" style="position:absolute;left:22536;top:307;width:685;height:53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2712;top:307;width:510;height:712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10360</wp:posOffset>
                </wp:positionH>
                <wp:positionV relativeFrom="page">
                  <wp:posOffset>9244330</wp:posOffset>
                </wp:positionV>
                <wp:extent cx="436245" cy="452755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6.75pt;margin-top:727.9pt;width:34.3pt;height:35.65pt" coordorigin="22535,14558" coordsize="686,713">
                <v:rect id="shape_0" path="m0,21600l21600,21600l21600,0e" stroked="t" o:allowincell="f" style="position:absolute;left:22536;top:14737;width:685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2712;top:14558;width:510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7045</wp:posOffset>
                </wp:positionH>
                <wp:positionV relativeFrom="page">
                  <wp:posOffset>194945</wp:posOffset>
                </wp:positionV>
                <wp:extent cx="436245" cy="452755"/>
                <wp:effectExtent l="635" t="635" r="190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15.35pt;width:34.4pt;height:35.65pt" coordorigin="766,307" coordsize="688,713">
                <v:rect id="shape_0" path="m0,21600l21600,21600l21600,0e" stroked="t" o:allowincell="f" style="position:absolute;left:768;top:307;width:685;height:53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67;top:307;width:510;height:712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6410</wp:posOffset>
                </wp:positionH>
                <wp:positionV relativeFrom="page">
                  <wp:posOffset>9244330</wp:posOffset>
                </wp:positionV>
                <wp:extent cx="436245" cy="452755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727.9pt;width:34.35pt;height:35.65pt" coordorigin="765,14558" coordsize="687,713">
                <v:rect id="shape_0" path="m0,21600l21600,21600l21600,0e" stroked="t" o:allowincell="f" style="position:absolute;left:767;top:14737;width:685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766;top:14558;width:510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2367280</wp:posOffset>
                </wp:positionH>
                <wp:positionV relativeFrom="page">
                  <wp:posOffset>194945</wp:posOffset>
                </wp:positionV>
                <wp:extent cx="0" cy="3321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5.35pt" to="186.4pt,41.45pt" stroked="t" o:allowincell="f" style="position:absolute;flip:y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2367280</wp:posOffset>
                </wp:positionH>
                <wp:positionV relativeFrom="page">
                  <wp:posOffset>9363710</wp:posOffset>
                </wp:positionV>
                <wp:extent cx="0" cy="3340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737.3pt" to="186.4pt,763.55pt" stroked="t" o:allowincell="f" style="position:absolute;flip:y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800100</wp:posOffset>
                </wp:positionH>
                <wp:positionV relativeFrom="page">
                  <wp:posOffset>520700</wp:posOffset>
                </wp:positionV>
                <wp:extent cx="13633450" cy="8845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0" cy="884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073.5pt;height:696.5pt;mso-wrap-distance-left:12pt;mso-wrap-distance-right:12pt;mso-wrap-distance-top:12pt;mso-wrap-distance-bottom:12pt;margin-top:41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2422525</wp:posOffset>
                </wp:positionH>
                <wp:positionV relativeFrom="page">
                  <wp:posOffset>9471025</wp:posOffset>
                </wp:positionV>
                <wp:extent cx="897255" cy="2178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15pt;mso-wrap-distance-left:12pt;mso-wrap-distance-right:12pt;mso-wrap-distance-top:12pt;mso-wrap-distance-bottom:12pt;margin-top:745.75pt;mso-position-vertical-relative:page;margin-left:19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2422525</wp:posOffset>
                </wp:positionH>
                <wp:positionV relativeFrom="page">
                  <wp:posOffset>194945</wp:posOffset>
                </wp:positionV>
                <wp:extent cx="897255" cy="2171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17.1pt;mso-wrap-distance-left:12pt;mso-wrap-distance-right:12pt;mso-wrap-distance-top:12pt;mso-wrap-distance-bottom:12pt;margin-top:15.35pt;mso-position-vertical-relative:page;margin-left:19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left"/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</w:pP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折り線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6022975</wp:posOffset>
                </wp:positionH>
                <wp:positionV relativeFrom="page">
                  <wp:posOffset>9805670</wp:posOffset>
                </wp:positionV>
                <wp:extent cx="3175000" cy="7194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封筒角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ja-JP"/>
                              </w:rPr>
                              <w:t>2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39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372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772.1pt;mso-position-vertical-relative:page;margin-left:474.2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封筒角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ja-JP"/>
                        </w:rPr>
                        <w:t>2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39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372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