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170</wp:posOffset>
                </wp:positionH>
                <wp:positionV relativeFrom="page">
                  <wp:posOffset>5857875</wp:posOffset>
                </wp:positionV>
                <wp:extent cx="281305" cy="899795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899640"/>
                          <a:chOff x="0" y="0"/>
                          <a:chExt cx="28116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461.25pt;width:22.1pt;height:70.8pt" coordorigin="542,9225" coordsize="442,1416">
                <v:line id="shape_0" from="542,9939" to="984,9939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870,9225" to="870,10641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708390</wp:posOffset>
                </wp:positionH>
                <wp:positionV relativeFrom="page">
                  <wp:posOffset>5857875</wp:posOffset>
                </wp:positionV>
                <wp:extent cx="281940" cy="899795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899640"/>
                          <a:chOff x="0" y="0"/>
                          <a:chExt cx="281880" cy="89964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89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5.7pt;margin-top:461.25pt;width:22.15pt;height:70.8pt" coordorigin="13714,9225" coordsize="443,1416">
                <v:line id="shape_0" from="13714,9940" to="14157,994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3838,9225" to="13838,10641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16400</wp:posOffset>
                </wp:positionH>
                <wp:positionV relativeFrom="page">
                  <wp:posOffset>412115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32.45pt;width:70.85pt;height:22.1pt" coordorigin="6640,649" coordsize="1417,442">
                <v:line id="shape_0" from="7349,649" to="7349,1091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40,962" to="8057,962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16400</wp:posOffset>
                </wp:positionH>
                <wp:positionV relativeFrom="page">
                  <wp:posOffset>11948160</wp:posOffset>
                </wp:positionV>
                <wp:extent cx="900430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940.8pt;width:70.85pt;height:22.15pt" coordorigin="6640,18816" coordsize="1417,443">
                <v:line id="shape_0" from="7349,18816" to="7349,19259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6640,18945" to="8057,18945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555990</wp:posOffset>
                </wp:positionH>
                <wp:positionV relativeFrom="page">
                  <wp:posOffset>389890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3.7pt;margin-top:30.7pt;width:34.35pt;height:35.65pt" coordorigin="13474,614" coordsize="687,713">
                <v:rect id="shape_0" path="m0,21600l21600,21600l21600,0e" stroked="t" o:allowincell="f" style="position:absolute;left:13474;top:614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3650;top:614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555990</wp:posOffset>
                </wp:positionH>
                <wp:positionV relativeFrom="page">
                  <wp:posOffset>11772900</wp:posOffset>
                </wp:positionV>
                <wp:extent cx="436245" cy="452755"/>
                <wp:effectExtent l="1905" t="254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3.7pt;margin-top:926.95pt;width:34.3pt;height:35.65pt" coordorigin="13474,18539" coordsize="686,713">
                <v:rect id="shape_0" path="m0,21600l21600,21600l21600,0e" stroked="t" o:allowincell="f" style="position:absolute;left:13474;top:18719;width:685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3650;top:18540;width:510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805</wp:posOffset>
                </wp:positionH>
                <wp:positionV relativeFrom="page">
                  <wp:posOffset>389890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30.7pt;width:34.4pt;height:35.65pt" coordorigin="542,614" coordsize="688,713">
                <v:rect id="shape_0" path="m0,21600l21600,21600l21600,0e" stroked="t" o:allowincell="f" style="position:absolute;left:544;top:614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543;top:614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4170</wp:posOffset>
                </wp:positionH>
                <wp:positionV relativeFrom="page">
                  <wp:posOffset>11772900</wp:posOffset>
                </wp:positionV>
                <wp:extent cx="436245" cy="452755"/>
                <wp:effectExtent l="635" t="2540" r="190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926.95pt;width:34.35pt;height:35.65pt" coordorigin="541,18539" coordsize="687,713">
                <v:rect id="shape_0" path="m0,21600l21600,21600l21600,0e" stroked="t" o:allowincell="f" style="position:absolute;left:543;top:18719;width:685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542;top:18540;width:510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8655685</wp:posOffset>
                </wp:positionH>
                <wp:positionV relativeFrom="page">
                  <wp:posOffset>2021205</wp:posOffset>
                </wp:positionV>
                <wp:extent cx="3429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5pt,159.15pt" to="708.5pt,159.15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325120</wp:posOffset>
                </wp:positionH>
                <wp:positionV relativeFrom="page">
                  <wp:posOffset>2021205</wp:posOffset>
                </wp:positionV>
                <wp:extent cx="3429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59.15pt" to="52.55pt,159.15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8443595</wp:posOffset>
                </wp:positionH>
                <wp:positionV relativeFrom="page">
                  <wp:posOffset>2350135</wp:posOffset>
                </wp:positionV>
                <wp:extent cx="875030" cy="2171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16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z w:val="20"/>
                                <w:szCs w:val="20"/>
                                <w:b w:val="false"/>
                                <w:bCs w:val="false"/>
                                <w:i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Osaka" w:cs="Arial Unicode MS"/>
                                <w:color w:val="000000"/>
                                <w:lang w:bidi="hi-IN"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4.85pt;margin-top:185.05pt;width:68.85pt;height:17.0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z w:val="20"/>
                          <w:szCs w:val="20"/>
                          <w:b w:val="false"/>
                          <w:bCs w:val="false"/>
                          <w:i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Osaka" w:cs="Arial Unicode MS"/>
                          <w:color w:val="000000"/>
                          <w:lang w:bidi="hi-IN" w:val="ja-JP"/>
                        </w:rPr>
                        <w:t>折り線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16510</wp:posOffset>
                </wp:positionH>
                <wp:positionV relativeFrom="page">
                  <wp:posOffset>2350135</wp:posOffset>
                </wp:positionV>
                <wp:extent cx="875030" cy="217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516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z w:val="20"/>
                                <w:szCs w:val="20"/>
                                <w:b w:val="false"/>
                                <w:bCs w:val="false"/>
                                <w:i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Osaka" w:cs="Arial Unicode MS"/>
                                <w:color w:val="000000"/>
                                <w:lang w:bidi="hi-IN"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185.05pt;width:68.85pt;height:17.05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z w:val="20"/>
                          <w:szCs w:val="20"/>
                          <w:b w:val="false"/>
                          <w:bCs w:val="false"/>
                          <w:i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Osaka" w:cs="Arial Unicode MS"/>
                          <w:color w:val="000000"/>
                          <w:lang w:bidi="hi-IN" w:val="ja-JP"/>
                        </w:rPr>
                        <w:t>折り線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ge">
                  <wp:posOffset>715645</wp:posOffset>
                </wp:positionV>
                <wp:extent cx="8017510" cy="111855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7510" cy="1118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631.3pt;height:880.75pt;mso-wrap-distance-left:12pt;mso-wrap-distance-right:12pt;mso-wrap-distance-top:12pt;mso-wrap-distance-bottom:12pt;margin-top:56.35pt;mso-position-vertical-relative:page;margin-left:51.8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3079115</wp:posOffset>
                </wp:positionH>
                <wp:positionV relativeFrom="page">
                  <wp:posOffset>12230100</wp:posOffset>
                </wp:positionV>
                <wp:extent cx="3175000" cy="7194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封筒角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16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310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963pt;mso-position-vertical-relative:page;margin-left:242.4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封筒角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16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310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4570" w:h="2063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