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481965</wp:posOffset>
                  </wp:positionH>
                  <wp:positionV relativeFrom="page">
                    <wp:posOffset>4075430</wp:posOffset>
                  </wp:positionV>
                  <wp:extent cx="281305" cy="900430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900360"/>
                            <a:chOff x="0" y="0"/>
                            <a:chExt cx="281160" cy="90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90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7.95pt;margin-top:320.9pt;width:22.1pt;height:70.85pt" coordorigin="759,6418" coordsize="442,1417">
                  <v:line id="shape_0" from="759,7132" to="1201,7132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087,6418" to="1087,7835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2011025</wp:posOffset>
                  </wp:positionH>
                  <wp:positionV relativeFrom="page">
                    <wp:posOffset>4075430</wp:posOffset>
                  </wp:positionV>
                  <wp:extent cx="281305" cy="900430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900360"/>
                            <a:chOff x="0" y="0"/>
                            <a:chExt cx="281160" cy="90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90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45.75pt;margin-top:320.9pt;width:22.1pt;height:70.85pt" coordorigin="18915,6418" coordsize="442,1417">
                  <v:line id="shape_0" from="18915,7133" to="19357,7133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9040,6418" to="19040,7835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5938520</wp:posOffset>
                  </wp:positionH>
                  <wp:positionV relativeFrom="page">
                    <wp:posOffset>217170</wp:posOffset>
                  </wp:positionV>
                  <wp:extent cx="900430" cy="281305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72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67.6pt;margin-top:17.1pt;width:70.85pt;height:22.1pt" coordorigin="9352,342" coordsize="1417,442">
                  <v:line id="shape_0" from="10061,342" to="10061,784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9352,655" to="10769,655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5938520</wp:posOffset>
                  </wp:positionH>
                  <wp:positionV relativeFrom="page">
                    <wp:posOffset>8594725</wp:posOffset>
                  </wp:positionV>
                  <wp:extent cx="900430" cy="281305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67.6pt;margin-top:676.75pt;width:70.85pt;height:22.1pt" coordorigin="9352,13535" coordsize="1417,442">
                  <v:line id="shape_0" from="10061,13535" to="10061,13977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9352,13665" to="10769,13665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1859260</wp:posOffset>
                  </wp:positionH>
                  <wp:positionV relativeFrom="page">
                    <wp:posOffset>194945</wp:posOffset>
                  </wp:positionV>
                  <wp:extent cx="436245" cy="452755"/>
                  <wp:effectExtent l="1905" t="635" r="0" b="1905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33.8pt;margin-top:15.35pt;width:34.35pt;height:35.65pt" coordorigin="18676,307" coordsize="687,713">
                  <v:rect id="shape_0" path="m0,21600l21600,21600l21600,0e" stroked="t" o:allowincell="f" style="position:absolute;left:18676;top:307;width:685;height:53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18852;top:307;width:510;height:712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1859260</wp:posOffset>
                  </wp:positionH>
                  <wp:positionV relativeFrom="page">
                    <wp:posOffset>8420100</wp:posOffset>
                  </wp:positionV>
                  <wp:extent cx="436245" cy="453390"/>
                  <wp:effectExtent l="1905" t="254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560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1600" y="0"/>
                              <a:ext cx="32436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33.75pt;margin-top:662.95pt;width:34.3pt;height:35.7pt" coordorigin="18675,13259" coordsize="686,714">
                  <v:rect id="shape_0" path="m0,21600l21600,21600l21600,0e" stroked="t" o:allowincell="f" style="position:absolute;left:18676;top:13439;width:685;height:534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18852;top:13260;width:510;height:71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482600</wp:posOffset>
                  </wp:positionH>
                  <wp:positionV relativeFrom="page">
                    <wp:posOffset>194945</wp:posOffset>
                  </wp:positionV>
                  <wp:extent cx="436245" cy="452755"/>
                  <wp:effectExtent l="635" t="635" r="1905" b="1905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3560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36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8pt;margin-top:15.35pt;width:34.4pt;height:35.65pt" coordorigin="760,307" coordsize="688,713">
                  <v:rect id="shape_0" path="m0,21600l21600,21600l21600,0e" stroked="t" o:allowincell="f" style="position:absolute;left:761;top:307;width:685;height:53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760;top:307;width:510;height:712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481965</wp:posOffset>
                  </wp:positionH>
                  <wp:positionV relativeFrom="page">
                    <wp:posOffset>8420100</wp:posOffset>
                  </wp:positionV>
                  <wp:extent cx="436245" cy="453390"/>
                  <wp:effectExtent l="635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720" y="113760"/>
                              <a:ext cx="43560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36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7.9pt;margin-top:662.95pt;width:34.4pt;height:35.7pt" coordorigin="758,13259" coordsize="688,714">
                  <v:rect id="shape_0" path="m0,21600l21600,21600l21600,0e" stroked="t" o:allowincell="f" style="position:absolute;left:760;top:13439;width:685;height:534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759;top:13260;width:510;height:71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2112645</wp:posOffset>
                  </wp:positionH>
                  <wp:positionV relativeFrom="page">
                    <wp:posOffset>194945</wp:posOffset>
                  </wp:positionV>
                  <wp:extent cx="0" cy="332105"/>
                  <wp:effectExtent l="5080" t="5080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6.35pt,15.35pt" to="166.35pt,41.45pt" stroked="t" o:allowincell="f" style="position:absolute;flip:y;mso-position-horizontal-relative:page;mso-position-vertical-relative:page">
                  <v:stroke color="black" weight="9360" dashstyle="dash" joinstyle="round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2">
                  <wp:simplePos x="0" y="0"/>
                  <wp:positionH relativeFrom="page">
                    <wp:posOffset>2112645</wp:posOffset>
                  </wp:positionH>
                  <wp:positionV relativeFrom="page">
                    <wp:posOffset>8538845</wp:posOffset>
                  </wp:positionV>
                  <wp:extent cx="0" cy="334645"/>
                  <wp:effectExtent l="5080" t="5080" r="5080" b="508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66.35pt,672.35pt" to="166.35pt,698.65pt" stroked="t" o:allowincell="f" style="position:absolute;flip:y;mso-position-horizontal-relative:page;mso-position-vertical-relative:page">
                  <v:stroke color="black" weight="9360" dashstyle="dash" joinstyle="round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5">
                  <wp:simplePos x="0" y="0"/>
                  <wp:positionH relativeFrom="page">
                    <wp:posOffset>10924540</wp:posOffset>
                  </wp:positionH>
                  <wp:positionV relativeFrom="page">
                    <wp:posOffset>4166870</wp:posOffset>
                  </wp:positionV>
                  <wp:extent cx="3175000" cy="719455"/>
                  <wp:effectExtent l="0" t="0" r="0" b="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封筒角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3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横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216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31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860.2pt;margin-top:328.05pt;width:249.95pt;height:56.6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封筒角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3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横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216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310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ge">
                  <wp:posOffset>520700</wp:posOffset>
                </wp:positionV>
                <wp:extent cx="11185525" cy="8017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5525" cy="801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880.75pt;height:631.3pt;mso-wrap-distance-left:12pt;mso-wrap-distance-right:12pt;mso-wrap-distance-top:12pt;mso-wrap-distance-bottom:12pt;margin-top:41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2186940</wp:posOffset>
                </wp:positionH>
                <wp:positionV relativeFrom="page">
                  <wp:posOffset>8646795</wp:posOffset>
                </wp:positionV>
                <wp:extent cx="1026160" cy="2298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8.1pt;mso-wrap-distance-left:12pt;mso-wrap-distance-right:12pt;mso-wrap-distance-top:12pt;mso-wrap-distance-bottom:12pt;margin-top:680.85pt;mso-position-vertical-relative:page;margin-left:17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2186940</wp:posOffset>
                </wp:positionH>
                <wp:positionV relativeFrom="page">
                  <wp:posOffset>194945</wp:posOffset>
                </wp:positionV>
                <wp:extent cx="1026160" cy="2260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7.8pt;mso-wrap-distance-left:12pt;mso-wrap-distance-right:12pt;mso-wrap-distance-top:12pt;mso-wrap-distance-bottom:12pt;margin-top:15.35pt;mso-position-vertical-relative:page;margin-left:17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0636" w:h="14570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