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97000</wp:posOffset>
                </wp:positionH>
                <wp:positionV relativeFrom="page">
                  <wp:posOffset>3806825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299.75pt;width:22.1pt;height:70.85pt" coordorigin="2200,5995" coordsize="442,1417">
                <v:line id="shape_0" from="2200,6709" to="2642,6709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2529,5995" to="2529,7412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21745</wp:posOffset>
                </wp:positionH>
                <wp:positionV relativeFrom="page">
                  <wp:posOffset>3806825</wp:posOffset>
                </wp:positionV>
                <wp:extent cx="281305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9.35pt;margin-top:299.75pt;width:22.1pt;height:70.85pt" coordorigin="17987,5995" coordsize="442,1417">
                <v:line id="shape_0" from="17987,6710" to="18429,6710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8112,5995" to="18112,7412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87110</wp:posOffset>
                </wp:positionH>
                <wp:positionV relativeFrom="page">
                  <wp:posOffset>1673225</wp:posOffset>
                </wp:positionV>
                <wp:extent cx="900430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3pt;margin-top:131.75pt;width:70.85pt;height:22.1pt" coordorigin="9586,2635" coordsize="1417,442">
                <v:line id="shape_0" from="10295,2635" to="10295,3077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9586,2948" to="11003,2948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7110</wp:posOffset>
                </wp:positionH>
                <wp:positionV relativeFrom="page">
                  <wp:posOffset>6587490</wp:posOffset>
                </wp:positionV>
                <wp:extent cx="900430" cy="28194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880"/>
                          <a:chOff x="0" y="0"/>
                          <a:chExt cx="900360" cy="28188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3pt;margin-top:518.7pt;width:70.85pt;height:22.15pt" coordorigin="9586,10374" coordsize="1417,443">
                <v:line id="shape_0" from="10295,10374" to="10295,1081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9586,10503" to="11003,10503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269980</wp:posOffset>
                </wp:positionH>
                <wp:positionV relativeFrom="page">
                  <wp:posOffset>1650365</wp:posOffset>
                </wp:positionV>
                <wp:extent cx="436245" cy="453390"/>
                <wp:effectExtent l="1905" t="635" r="0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7.4pt;margin-top:129.95pt;width:34.35pt;height:35.7pt" coordorigin="17748,2599" coordsize="687,714">
                <v:rect id="shape_0" path="m0,21600l21600,21600l21600,0e" stroked="t" o:allowincell="f" style="position:absolute;left:17748;top:2599;width:685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924;top:2599;width:510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269980</wp:posOffset>
                </wp:positionH>
                <wp:positionV relativeFrom="page">
                  <wp:posOffset>6412230</wp:posOffset>
                </wp:positionV>
                <wp:extent cx="436245" cy="452755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7.35pt;margin-top:504.85pt;width:34.3pt;height:35.65pt" coordorigin="17747,10097" coordsize="686,713">
                <v:rect id="shape_0" path="m0,21600l21600,21600l21600,0e" stroked="t" o:allowincell="f" style="position:absolute;left:17748;top:10277;width:685;height:53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924;top:10098;width:510;height:712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97635</wp:posOffset>
                </wp:positionH>
                <wp:positionV relativeFrom="page">
                  <wp:posOffset>1650365</wp:posOffset>
                </wp:positionV>
                <wp:extent cx="436245" cy="453390"/>
                <wp:effectExtent l="635" t="635" r="1905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05pt;margin-top:129.95pt;width:34.35pt;height:35.7pt" coordorigin="2201,2599" coordsize="687,714">
                <v:rect id="shape_0" path="m0,21600l21600,21600l21600,0e" stroked="t" o:allowincell="f" style="position:absolute;left:2203;top:2599;width:684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201;top:2599;width:509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97635</wp:posOffset>
                </wp:positionH>
                <wp:positionV relativeFrom="page">
                  <wp:posOffset>6412230</wp:posOffset>
                </wp:positionV>
                <wp:extent cx="436245" cy="452755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440" y="113760"/>
                            <a:ext cx="43488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00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504.85pt;width:34.3pt;height:35.65pt" coordorigin="2200,10097" coordsize="686,713">
                <v:rect id="shape_0" path="m0,21600l21600,21600l21600,0e" stroked="t" o:allowincell="f" style="position:absolute;left:2203;top:10277;width:684;height:53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201;top:10098;width:509;height:712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2734945</wp:posOffset>
                </wp:positionH>
                <wp:positionV relativeFrom="page">
                  <wp:posOffset>1650365</wp:posOffset>
                </wp:positionV>
                <wp:extent cx="0" cy="3327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29.95pt" to="215.35pt,156.1pt" stroked="t" o:allowincell="f" style="position:absolute;flip:y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2734945</wp:posOffset>
                </wp:positionH>
                <wp:positionV relativeFrom="page">
                  <wp:posOffset>6531610</wp:posOffset>
                </wp:positionV>
                <wp:extent cx="0" cy="3340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514.3pt" to="215.35pt,540.55pt" stroked="t" o:allowincell="f" style="position:absolute;flip:y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710690</wp:posOffset>
                </wp:positionH>
                <wp:positionV relativeFrom="page">
                  <wp:posOffset>1976755</wp:posOffset>
                </wp:positionV>
                <wp:extent cx="9673590" cy="45612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3590" cy="456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761.7pt;height:359.15pt;mso-wrap-distance-left:12pt;mso-wrap-distance-right:12pt;mso-wrap-distance-top:12pt;mso-wrap-distance-bottom:12pt;margin-top:155.65pt;mso-position-vertical-relative:page;margin-left:134.7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2850515</wp:posOffset>
                </wp:positionH>
                <wp:positionV relativeFrom="page">
                  <wp:posOffset>6698615</wp:posOffset>
                </wp:positionV>
                <wp:extent cx="1089660" cy="2178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7.15pt;mso-wrap-distance-left:12pt;mso-wrap-distance-right:12pt;mso-wrap-distance-top:12pt;mso-wrap-distance-bottom:12pt;margin-top:527.45pt;mso-position-vertical-relative:page;margin-left:2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2850515</wp:posOffset>
                </wp:positionH>
                <wp:positionV relativeFrom="page">
                  <wp:posOffset>1570990</wp:posOffset>
                </wp:positionV>
                <wp:extent cx="965200" cy="2038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.05pt;mso-wrap-distance-left:12pt;mso-wrap-distance-right:12pt;mso-wrap-distance-top:12pt;mso-wrap-distance-bottom:12pt;margin-top:123.7pt;mso-position-vertical-relative:page;margin-left:2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4964430</wp:posOffset>
                </wp:positionH>
                <wp:positionV relativeFrom="page">
                  <wp:posOffset>7069455</wp:posOffset>
                </wp:positionV>
                <wp:extent cx="3175000" cy="7194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封筒長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横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120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62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556.65pt;mso-position-vertical-relative:page;margin-left:390.9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封筒長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横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120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62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0636" w:h="14570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