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hyperlink r:id="rId3">
        <w:r>
          <w:rPr>
            <w:rFonts w:eastAsia="Arial Unicode MS" w:cs="Times New Roman"/>
            <w:b w:val="false"/>
            <w:bCs w:val="false"/>
            <w:i w:val="false"/>
            <w:iCs w:val="false"/>
            <w:caps w:val="false"/>
            <w:smallCaps w:val="false"/>
            <w:strike w:val="false"/>
            <w:dstrike w:val="false"/>
            <w:outline w:val="false"/>
            <w:shadow w:val="false"/>
            <w:vanish w:val="false"/>
            <w:color w:val="000000"/>
            <w:spacing w:val="0"/>
            <w:w w:val="100"/>
            <w:kern w:val="0"/>
            <w:position w:val="0"/>
            <w:sz w:val="20"/>
            <w:sz w:val="20"/>
            <w:szCs w:val="20"/>
            <w:u w:val="none"/>
            <w:vertAlign w:val="baseline"/>
            <w:lang w:val="en-US" w:bidi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346710</wp:posOffset>
                  </wp:positionH>
                  <wp:positionV relativeFrom="page">
                    <wp:posOffset>5496560</wp:posOffset>
                  </wp:positionV>
                  <wp:extent cx="281305" cy="899795"/>
                  <wp:effectExtent l="1905" t="1905" r="1905" b="1905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24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pt;margin-top:432.8pt;width:22.1pt;height:70.8pt" coordorigin="546,8656" coordsize="442,1416">
                  <v:line id="shape_0" from="546,9370" to="988,9370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874,8656" to="874,1007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6118840</wp:posOffset>
                  </wp:positionH>
                  <wp:positionV relativeFrom="page">
                    <wp:posOffset>5496560</wp:posOffset>
                  </wp:positionV>
                  <wp:extent cx="281305" cy="899795"/>
                  <wp:effectExtent l="1905" t="1905" r="1905" b="1905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1160" cy="899640"/>
                            <a:chOff x="0" y="0"/>
                            <a:chExt cx="281160" cy="89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3960"/>
                              <a:ext cx="2811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89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69.2pt;margin-top:432.8pt;width:22.1pt;height:70.8pt" coordorigin="25384,8656" coordsize="442,1416">
                  <v:line id="shape_0" from="25384,9371" to="25826,9371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25509,8656" to="25509,10072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page">
                    <wp:posOffset>7894955</wp:posOffset>
                  </wp:positionH>
                  <wp:positionV relativeFrom="page">
                    <wp:posOffset>139065</wp:posOffset>
                  </wp:positionV>
                  <wp:extent cx="900430" cy="281940"/>
                  <wp:effectExtent l="1905" t="1905" r="1905" b="1905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880"/>
                            <a:chOff x="0" y="0"/>
                            <a:chExt cx="90036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45036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016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21.65pt;margin-top:10.95pt;width:70.85pt;height:22.15pt" coordorigin="12433,219" coordsize="1417,443">
                  <v:line id="shape_0" from="13142,219" to="13142,662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2433,534" to="13850,534" stroked="t" o:allowincell="f" style="position:absolute;flip:x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7894955</wp:posOffset>
                  </wp:positionH>
                  <wp:positionV relativeFrom="page">
                    <wp:posOffset>11453495</wp:posOffset>
                  </wp:positionV>
                  <wp:extent cx="900430" cy="281305"/>
                  <wp:effectExtent l="1905" t="1905" r="1905" b="1905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00360" cy="281160"/>
                            <a:chOff x="0" y="0"/>
                            <a:chExt cx="900360" cy="28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36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40"/>
                              <a:ext cx="90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621.65pt;margin-top:901.85pt;width:70.85pt;height:22.1pt" coordorigin="12433,18037" coordsize="1417,442">
                  <v:line id="shape_0" from="13142,18037" to="13142,18479" stroked="t" o:allowincell="f" style="position:absolute;flip:y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  <v:line id="shape_0" from="12433,18167" to="13850,18167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square"/>
                  </v:lin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15901670</wp:posOffset>
                  </wp:positionH>
                  <wp:positionV relativeFrom="page">
                    <wp:posOffset>142240</wp:posOffset>
                  </wp:positionV>
                  <wp:extent cx="436245" cy="453390"/>
                  <wp:effectExtent l="2540" t="635" r="635" b="254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52.05pt;margin-top:11.2pt;width:34.4pt;height:35.7pt" coordorigin="25041,224" coordsize="688,714">
                  <v:rect id="shape_0" path="m0,21600l21600,21600l21600,0e" stroked="t" o:allowincell="f" style="position:absolute;left:25042;top:224;width:684;height:534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5219;top:224;width:509;height:713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page">
                    <wp:posOffset>15901035</wp:posOffset>
                  </wp:positionH>
                  <wp:positionV relativeFrom="page">
                    <wp:posOffset>11278870</wp:posOffset>
                  </wp:positionV>
                  <wp:extent cx="436245" cy="452755"/>
                  <wp:effectExtent l="2540" t="2540" r="635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13760"/>
                              <a:ext cx="43488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12320" y="0"/>
                              <a:ext cx="32400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252.05pt;margin-top:888.05pt;width:34.35pt;height:35.65pt" coordorigin="25041,17761" coordsize="687,713">
                  <v:rect id="shape_0" path="m0,21600l21600,21600l21600,0e" stroked="t" o:allowincell="f" style="position:absolute;left:25041;top:17941;width:684;height:533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25218;top:17762;width:509;height:712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47345</wp:posOffset>
                  </wp:positionH>
                  <wp:positionV relativeFrom="page">
                    <wp:posOffset>142240</wp:posOffset>
                  </wp:positionV>
                  <wp:extent cx="436245" cy="453390"/>
                  <wp:effectExtent l="1270" t="635" r="1905" b="254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3240"/>
                            <a:chOff x="0" y="0"/>
                            <a:chExt cx="436320" cy="45324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434880" cy="3398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24000" cy="45324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5pt;margin-top:11.2pt;width:34.4pt;height:35.7pt" coordorigin="547,224" coordsize="688,714">
                  <v:rect id="shape_0" path="m0,21600l21600,21600l21600,0e" stroked="t" o:allowincell="f" style="position:absolute;left:549;top:224;width:684;height:534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47;top:224;width:509;height:713;flip:x;mso-wrap-style:none;v-text-anchor:middle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347345</wp:posOffset>
                  </wp:positionH>
                  <wp:positionV relativeFrom="page">
                    <wp:posOffset>11278870</wp:posOffset>
                  </wp:positionV>
                  <wp:extent cx="436245" cy="452755"/>
                  <wp:effectExtent l="1270" t="2540" r="1905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6320" cy="452880"/>
                            <a:chOff x="0" y="0"/>
                            <a:chExt cx="436320" cy="4528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1440" y="113760"/>
                              <a:ext cx="434880" cy="33912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324000" cy="452880"/>
                            </a:xfrm>
                            <a:prstGeom prst="pi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7.3pt;margin-top:888.05pt;width:34.35pt;height:35.65pt" coordorigin="546,17761" coordsize="687,713">
                  <v:rect id="shape_0" path="m0,21600l21600,21600l21600,0e" stroked="t" o:allowincell="f" style="position:absolute;left:549;top:17941;width:684;height:533;flip:x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  <v:rect id="shape_0" path="m21600,21600l0,21600l0,0e" stroked="t" o:allowincell="f" style="position:absolute;left:547;top:17762;width:509;height:712;mso-wrap-style:none;v-text-anchor:middle;rotation:180;mso-position-horizontal-relative:page;mso-position-vertical-relative:page">
                    <v:fill o:detectmouseclick="t" on="false"/>
                    <v:stroke color="black" weight="3240" joinstyle="miter" endcap="flat"/>
                    <w10:wrap type="squar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152400" distB="152400" distL="152400" distR="152400" simplePos="0" locked="0" layoutInCell="0" allowOverlap="1" relativeHeight="11">
                  <wp:simplePos x="0" y="0"/>
                  <wp:positionH relativeFrom="page">
                    <wp:posOffset>15172690</wp:posOffset>
                  </wp:positionH>
                  <wp:positionV relativeFrom="page">
                    <wp:posOffset>5577205</wp:posOffset>
                  </wp:positionV>
                  <wp:extent cx="3175000" cy="719455"/>
                  <wp:effectExtent l="0" t="0" r="0" b="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3174840" cy="71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Arial Unicode MS" w:hAnsi="Arial Unicode MS" w:eastAsia="Osaka" w:cs="Arial Unicode MS"/>
                                  <w:color w:val="000000"/>
                                  <w:lang w:bidi="hi-IN" w:val="ja-JP"/>
                                </w:rPr>
                                <w:t>チラシ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>A3</w:t>
                              </w:r>
                              <w:r>
                                <w:rPr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24"/>
                                  <w:kern w:val="0"/>
                                  <w:spacing w:val="0"/>
                                  <w:sz w:val="24"/>
                                  <w:szCs w:val="24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cs="Arial Unicode MS" w:ascii="Arial Unicode MS" w:hAnsi="Arial Unicode MS" w:eastAsia="Osaka"/>
                                  <w:color w:val="000000"/>
                                  <w:lang w:bidi="hi-IN" w:val="ja-JP"/>
                                </w:rPr>
                                <w:t>横テンプレ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ascii="Osaka" w:hAnsi="Osaka" w:eastAsia="ヒラギノ角ゴ ProN W3" w:cs="Arial Unicode MS"/>
                                  <w:color w:val="000000"/>
                                  <w:lang w:bidi="hi-IN" w:val="en-US"/>
                                </w:rPr>
                                <w:t>297mm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×</w:t>
                              </w:r>
                              <w:r>
                                <w:rPr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0"/>
                                  <w:bCs w:val="false"/>
                                  <w:iCs w:val="false"/>
                                  <w:em w:val="none"/>
                                  <w:smallCaps w:val="false"/>
                                  <w:caps w:val="false"/>
                                  <w:rFonts w:eastAsia="ヒラギノ角ゴ ProN W3" w:cs="Arial Unicode MS" w:ascii="Osaka" w:hAnsi="Osaka"/>
                                  <w:color w:val="000000"/>
                                  <w:lang w:bidi="hi-IN" w:val="en-US"/>
                                </w:rPr>
                                <w:t>420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eastAsia="Osaka" w:cs="Arial Unicode MS" w:ascii="Arial Unicode MS" w:hAnsi="Arial Unicode MS"/>
                                  <w:color w:val="000000"/>
                                  <w:lang w:bidi="hi-IN" w:val="ja-JP"/>
                                </w:rPr>
                                <w:t>シズミ印刷　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en-US"/>
                                </w:rPr>
                                <w:t xml:space="preserve">TEL 0743-65-0121 </w:t>
                              </w:r>
                              <w:r>
                                <w:rPr>
                                  <w:smallCaps w:val="false"/>
                                  <w:caps w:val="false"/>
                                  <w:u w:val="none"/>
                                  <w:dstrike w:val="false"/>
                                  <w:strike w:val="false"/>
                                  <w:outline w:val="false"/>
                                  <w:vertAlign w:val="baseline"/>
                                  <w:position w:val="0"/>
                                  <w:sz w:val="12"/>
                                  <w:kern w:val="0"/>
                                  <w:spacing w:val="0"/>
                                  <w:sz w:val="12"/>
                                  <w:szCs w:val="12"/>
                                  <w:b w:val="false"/>
                                  <w:bCs w:val="false"/>
                                  <w:i w:val="false"/>
                                  <w:iCs w:val="false"/>
                                  <w:em w:val="none"/>
                                  <w:rFonts w:cs="Arial Unicode MS" w:ascii="Osaka" w:hAnsi="Osaka" w:eastAsia="ヒラギノ角ゴ ProN W3"/>
                                  <w:color w:val="000000"/>
                                  <w:lang w:bidi="hi-IN" w:val="ja-JP"/>
                                </w:rPr>
                                <w:t>www.seedsme.com</w:t>
                              </w:r>
                            </w:p>
                          </w:txbxContent>
                        </wps:txbx>
                        <wps:bodyPr wrap="square" lIns="50760" rIns="50760" tIns="50760" bIns="507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margin-left:1194.7pt;margin-top:439.1pt;width:249.95pt;height:56.6pt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ascii="Arial Unicode MS" w:hAnsi="Arial Unicode MS" w:eastAsia="Osaka" w:cs="Arial Unicode MS"/>
                            <w:color w:val="000000"/>
                            <w:lang w:bidi="hi-IN" w:val="ja-JP"/>
                          </w:rPr>
                          <w:t>チラシ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>A3</w:t>
                        </w:r>
                        <w:r>
                          <w:rPr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24"/>
                            <w:kern w:val="0"/>
                            <w:spacing w:val="0"/>
                            <w:sz w:val="24"/>
                            <w:szCs w:val="24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smallCaps w:val="false"/>
                            <w:caps w:val="false"/>
                            <w:rFonts w:cs="Arial Unicode MS" w:ascii="Arial Unicode MS" w:hAnsi="Arial Unicode MS" w:eastAsia="Osaka"/>
                            <w:color w:val="000000"/>
                            <w:lang w:bidi="hi-IN" w:val="ja-JP"/>
                          </w:rPr>
                          <w:t>横テンプレー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ascii="Osaka" w:hAnsi="Osaka" w:eastAsia="ヒラギノ角ゴ ProN W3" w:cs="Arial Unicode MS"/>
                            <w:color w:val="000000"/>
                            <w:lang w:bidi="hi-IN" w:val="en-US"/>
                          </w:rPr>
                          <w:t>297mm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Arial Unicode MS" w:hAnsi="Arial Unicode MS"/>
                            <w:color w:val="000000"/>
                            <w:lang w:bidi="hi-IN" w:val="ja-JP"/>
                          </w:rPr>
                          <w:t>×</w:t>
                        </w:r>
                        <w:r>
                          <w:rPr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0"/>
                            <w:bCs w:val="false"/>
                            <w:iCs w:val="false"/>
                            <w:em w:val="none"/>
                            <w:smallCaps w:val="false"/>
                            <w:caps w:val="false"/>
                            <w:rFonts w:eastAsia="ヒラギノ角ゴ ProN W3" w:cs="Arial Unicode MS" w:ascii="Osaka" w:hAnsi="Osaka"/>
                            <w:color w:val="000000"/>
                            <w:lang w:bidi="hi-IN" w:val="en-US"/>
                          </w:rPr>
                          <w:t>420m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eastAsia="Osaka" w:cs="Arial Unicode MS" w:ascii="Arial Unicode MS" w:hAnsi="Arial Unicode MS"/>
                            <w:color w:val="000000"/>
                            <w:lang w:bidi="hi-IN" w:val="ja-JP"/>
                          </w:rPr>
                          <w:t>シズミ印刷　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en-US"/>
                          </w:rPr>
                          <w:t xml:space="preserve">TEL 0743-65-0121 </w:t>
                        </w:r>
                        <w:r>
                          <w:rPr>
                            <w:smallCaps w:val="false"/>
                            <w:caps w:val="false"/>
                            <w:u w:val="none"/>
                            <w:dstrike w:val="false"/>
                            <w:strike w:val="false"/>
                            <w:outline w:val="false"/>
                            <w:vertAlign w:val="baseline"/>
                            <w:position w:val="0"/>
                            <w:sz w:val="12"/>
                            <w:kern w:val="0"/>
                            <w:spacing w:val="0"/>
                            <w:sz w:val="12"/>
                            <w:szCs w:val="12"/>
                            <w:b w:val="false"/>
                            <w:bCs w:val="false"/>
                            <w:i w:val="false"/>
                            <w:iCs w:val="false"/>
                            <w:em w:val="none"/>
                            <w:rFonts w:cs="Arial Unicode MS" w:ascii="Osaka" w:hAnsi="Osaka" w:eastAsia="ヒラギノ角ゴ ProN W3"/>
                            <w:color w:val="000000"/>
                            <w:lang w:bidi="hi-IN" w:val="ja-JP"/>
                          </w:rPr>
                          <w:t>www.seedsme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64845</wp:posOffset>
                </wp:positionH>
                <wp:positionV relativeFrom="page">
                  <wp:posOffset>469900</wp:posOffset>
                </wp:positionV>
                <wp:extent cx="15361285" cy="109334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1285" cy="1093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1209.55pt;height:860.9pt;mso-wrap-distance-left:12pt;mso-wrap-distance-right:12pt;mso-wrap-distance-top:12pt;mso-wrap-distance-bottom:12pt;margin-top:37pt;mso-position-vertical-relative:page;margin-left:52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27383" w:h="18652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