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6565</wp:posOffset>
                </wp:positionH>
                <wp:positionV relativeFrom="page">
                  <wp:posOffset>5607050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41.5pt;width:22.1pt;height:70.85pt" coordorigin="719,8830" coordsize="442,1417">
                <v:line id="shape_0" from="719,9544" to="1161,954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047,8830" to="1047,1024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18220</wp:posOffset>
                </wp:positionH>
                <wp:positionV relativeFrom="page">
                  <wp:posOffset>5607050</wp:posOffset>
                </wp:positionV>
                <wp:extent cx="281940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6pt;margin-top:441.5pt;width:22.15pt;height:70.85pt" coordorigin="13572,8830" coordsize="443,1417">
                <v:line id="shape_0" from="13572,9545" to="14015,954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3696,8830" to="13696,1024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0</wp:posOffset>
                </wp:positionH>
                <wp:positionV relativeFrom="page">
                  <wp:posOffset>274320</wp:posOffset>
                </wp:positionV>
                <wp:extent cx="899795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160"/>
                          <a:chOff x="0" y="0"/>
                          <a:chExt cx="89964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.6pt;width:70.8pt;height:22.1pt" coordorigin="6660,432" coordsize="1416,442">
                <v:line id="shape_0" from="7370,432" to="7370,874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0,745" to="8076,74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735</wp:posOffset>
                </wp:positionH>
                <wp:positionV relativeFrom="page">
                  <wp:posOffset>11571605</wp:posOffset>
                </wp:positionV>
                <wp:extent cx="899795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160"/>
                          <a:chOff x="0" y="0"/>
                          <a:chExt cx="899640" cy="28116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911.15pt;width:70.8pt;height:22.1pt" coordorigin="6661,18223" coordsize="1416,442">
                <v:line id="shape_0" from="7369,18223" to="7369,1866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61,18353" to="8077,18353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65820</wp:posOffset>
                </wp:positionH>
                <wp:positionV relativeFrom="page">
                  <wp:posOffset>252095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6pt;margin-top:19.85pt;width:34.35pt;height:35.65pt" coordorigin="13332,397" coordsize="687,713">
                <v:rect id="shape_0" path="m0,21600l21600,21600l21600,0e" stroked="t" o:allowincell="f" style="position:absolute;left:13332;top:397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3508;top:397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65820</wp:posOffset>
                </wp:positionH>
                <wp:positionV relativeFrom="page">
                  <wp:posOffset>11396980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55pt;margin-top:897.35pt;width:34.3pt;height:35.7pt" coordorigin="13331,17947" coordsize="686,714">
                <v:rect id="shape_0" path="m0,21600l21600,21600l21600,0e" stroked="t" o:allowincell="f" style="position:absolute;left:13332;top:18127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3508;top:17948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252095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9.85pt;width:34.4pt;height:35.65pt" coordorigin="719,397" coordsize="688,713">
                <v:rect id="shape_0" path="m0,21600l21600,21600l21600,0e" stroked="t" o:allowincell="f" style="position:absolute;left:721;top:397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20;top:397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6565</wp:posOffset>
                </wp:positionH>
                <wp:positionV relativeFrom="page">
                  <wp:posOffset>11396980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897.35pt;width:34.35pt;height:35.7pt" coordorigin="718,17947" coordsize="687,714">
                <v:rect id="shape_0" path="m0,21600l21600,21600l21600,0e" stroked="t" o:allowincell="f" style="position:absolute;left:720;top:18127;width:685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19;top:17948;width:510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79145</wp:posOffset>
                </wp:positionH>
                <wp:positionV relativeFrom="page">
                  <wp:posOffset>584200</wp:posOffset>
                </wp:positionV>
                <wp:extent cx="7800975" cy="109334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1093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614.25pt;height:860.9pt;mso-wrap-distance-left:12pt;mso-wrap-distance-right:12pt;mso-wrap-distance-top:12pt;mso-wrap-distance-bottom:12pt;margin-top:46pt;mso-position-vertical-relative:page;margin-left:61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092450</wp:posOffset>
                </wp:positionH>
                <wp:positionV relativeFrom="page">
                  <wp:posOffset>11853545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チラ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ja-JP"/>
                              </w:rPr>
                              <w:t>4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10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97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933.35pt;mso-position-vertical-relative:page;margin-left:243.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チラ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ja-JP"/>
                        </w:rPr>
                        <w:t>4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10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97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4570" w:h="2063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