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329565</wp:posOffset>
                  </wp:positionH>
                  <wp:positionV relativeFrom="page">
                    <wp:posOffset>4098290</wp:posOffset>
                  </wp:positionV>
                  <wp:extent cx="281305" cy="900430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900360"/>
                            <a:chOff x="0" y="0"/>
                            <a:chExt cx="281160" cy="90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90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5.95pt;margin-top:322.7pt;width:22.1pt;height:70.85pt" coordorigin="519,6454" coordsize="442,1417">
                  <v:line id="shape_0" from="519,7168" to="961,7168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47,6454" to="847,7871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1635740</wp:posOffset>
                  </wp:positionH>
                  <wp:positionV relativeFrom="page">
                    <wp:posOffset>4098290</wp:posOffset>
                  </wp:positionV>
                  <wp:extent cx="281305" cy="900430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900360"/>
                            <a:chOff x="0" y="0"/>
                            <a:chExt cx="281160" cy="90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90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16.2pt;margin-top:322.7pt;width:22.1pt;height:70.85pt" coordorigin="18324,6454" coordsize="442,1417">
                  <v:line id="shape_0" from="18324,7169" to="18766,7169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8449,6454" to="18449,7871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5668645</wp:posOffset>
                  </wp:positionH>
                  <wp:positionV relativeFrom="page">
                    <wp:posOffset>337820</wp:posOffset>
                  </wp:positionV>
                  <wp:extent cx="900430" cy="281305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72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46.35pt;margin-top:26.6pt;width:70.85pt;height:22.1pt" coordorigin="8927,532" coordsize="1417,442">
                  <v:line id="shape_0" from="9636,532" to="9636,974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927,845" to="10344,845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5668645</wp:posOffset>
                  </wp:positionH>
                  <wp:positionV relativeFrom="page">
                    <wp:posOffset>8489315</wp:posOffset>
                  </wp:positionV>
                  <wp:extent cx="900430" cy="281940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880"/>
                            <a:chOff x="0" y="0"/>
                            <a:chExt cx="900360" cy="28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46.35pt;margin-top:668.45pt;width:70.85pt;height:22.15pt" coordorigin="8927,13369" coordsize="1417,443">
                  <v:line id="shape_0" from="9636,13369" to="9636,1381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927,13498" to="10344,13498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1458575</wp:posOffset>
                  </wp:positionH>
                  <wp:positionV relativeFrom="page">
                    <wp:posOffset>315595</wp:posOffset>
                  </wp:positionV>
                  <wp:extent cx="436245" cy="452755"/>
                  <wp:effectExtent l="1905" t="635" r="0" b="1905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02.25pt;margin-top:24.85pt;width:34.35pt;height:35.65pt" coordorigin="18045,497" coordsize="687,713">
                  <v:rect id="shape_0" path="m0,21600l21600,21600l21600,0e" stroked="t" o:allowincell="f" style="position:absolute;left:18045;top:497;width:685;height:53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18221;top:497;width:510;height:712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1458575</wp:posOffset>
                  </wp:positionH>
                  <wp:positionV relativeFrom="page">
                    <wp:posOffset>8314055</wp:posOffset>
                  </wp:positionV>
                  <wp:extent cx="436245" cy="452755"/>
                  <wp:effectExtent l="1905" t="254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160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02.2pt;margin-top:654.65pt;width:34.3pt;height:35.65pt" coordorigin="18044,13093" coordsize="686,713">
                  <v:rect id="shape_0" path="m0,21600l21600,21600l21600,0e" stroked="t" o:allowincell="f" style="position:absolute;left:18045;top:13272;width:685;height:53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18221;top:13093;width:510;height:712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0200</wp:posOffset>
                  </wp:positionH>
                  <wp:positionV relativeFrom="page">
                    <wp:posOffset>315595</wp:posOffset>
                  </wp:positionV>
                  <wp:extent cx="436245" cy="452755"/>
                  <wp:effectExtent l="635" t="635" r="1905" b="1905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5.95pt;margin-top:24.85pt;width:34.4pt;height:35.65pt" coordorigin="519,497" coordsize="688,713">
                  <v:rect id="shape_0" path="m0,21600l21600,21600l21600,0e" stroked="t" o:allowincell="f" style="position:absolute;left:521;top:497;width:685;height:53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20;top:497;width:510;height:712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329565</wp:posOffset>
                  </wp:positionH>
                  <wp:positionV relativeFrom="page">
                    <wp:posOffset>8314055</wp:posOffset>
                  </wp:positionV>
                  <wp:extent cx="436245" cy="452755"/>
                  <wp:effectExtent l="635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720" y="11376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5.9pt;margin-top:654.65pt;width:34.35pt;height:35.65pt" coordorigin="518,13093" coordsize="687,713">
                  <v:rect id="shape_0" path="m0,21600l21600,21600l21600,0e" stroked="t" o:allowincell="f" style="position:absolute;left:520;top:13272;width:685;height:53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19;top:13093;width:510;height:712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0666730</wp:posOffset>
                  </wp:positionH>
                  <wp:positionV relativeFrom="page">
                    <wp:posOffset>4189095</wp:posOffset>
                  </wp:positionV>
                  <wp:extent cx="3175000" cy="71945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チラシ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A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4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横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10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839.9pt;margin-top:329.8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チラシ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A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4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横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10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297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ge">
                  <wp:posOffset>647700</wp:posOffset>
                </wp:positionV>
                <wp:extent cx="10933430" cy="78016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3430" cy="780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860.9pt;height:614.3pt;mso-wrap-distance-left:12pt;mso-wrap-distance-right:12pt;mso-wrap-distance-top:12pt;mso-wrap-distance-bottom:12pt;margin-top:51pt;mso-position-vertical-relative:page;margin-left:51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0636" w:h="14570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