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3210</wp:posOffset>
                </wp:positionH>
                <wp:positionV relativeFrom="page">
                  <wp:posOffset>6806565</wp:posOffset>
                </wp:positionV>
                <wp:extent cx="281305" cy="899795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899640"/>
                          <a:chOff x="0" y="0"/>
                          <a:chExt cx="281160" cy="89964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89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535.95pt;width:22.1pt;height:70.8pt" coordorigin="446,10719" coordsize="442,1416">
                <v:line id="shape_0" from="446,11433" to="888,1143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74,10719" to="774,12135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23805</wp:posOffset>
                </wp:positionH>
                <wp:positionV relativeFrom="page">
                  <wp:posOffset>6806565</wp:posOffset>
                </wp:positionV>
                <wp:extent cx="281940" cy="899795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899640"/>
                          <a:chOff x="0" y="0"/>
                          <a:chExt cx="281880" cy="89964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89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7.15pt;margin-top:535.95pt;width:22.15pt;height:70.8pt" coordorigin="15943,10719" coordsize="443,1416">
                <v:line id="shape_0" from="15943,11434" to="16386,1143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6067,10719" to="16067,12135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95215</wp:posOffset>
                </wp:positionH>
                <wp:positionV relativeFrom="page">
                  <wp:posOffset>278765</wp:posOffset>
                </wp:positionV>
                <wp:extent cx="899795" cy="28194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5pt;margin-top:21.95pt;width:70.8pt;height:22.15pt" coordorigin="7709,439" coordsize="1416,443">
                <v:line id="shape_0" from="8418,439" to="8418,882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709,754" to="9125,75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95850</wp:posOffset>
                </wp:positionH>
                <wp:positionV relativeFrom="page">
                  <wp:posOffset>13957300</wp:posOffset>
                </wp:positionV>
                <wp:extent cx="899795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160"/>
                          <a:chOff x="0" y="0"/>
                          <a:chExt cx="899640" cy="281160"/>
                        </a:xfrm>
                      </wpg:grpSpPr>
                      <wps:wsp>
                        <wps:cNvSpPr/>
                        <wps:spPr>
                          <a:xfrm flipV="1">
                            <a:off x="44964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1099pt;width:70.8pt;height:22.1pt" coordorigin="7710,21980" coordsize="1416,442">
                <v:line id="shape_0" from="8418,21980" to="8418,2242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710,22110" to="9126,22110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71405</wp:posOffset>
                </wp:positionH>
                <wp:positionV relativeFrom="page">
                  <wp:posOffset>256540</wp:posOffset>
                </wp:positionV>
                <wp:extent cx="436245" cy="453390"/>
                <wp:effectExtent l="1905" t="635" r="0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5.15pt;margin-top:20.2pt;width:34.35pt;height:35.7pt" coordorigin="15703,404" coordsize="687,714">
                <v:rect id="shape_0" path="m0,21600l21600,21600l21600,0e" stroked="t" o:allowincell="f" style="position:absolute;left:15703;top:404;width:685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5879;top:404;width:510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971405</wp:posOffset>
                </wp:positionH>
                <wp:positionV relativeFrom="page">
                  <wp:posOffset>13804900</wp:posOffset>
                </wp:positionV>
                <wp:extent cx="436245" cy="453390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5.1pt;margin-top:1086.95pt;width:34.3pt;height:35.7pt" coordorigin="15702,21739" coordsize="686,714">
                <v:rect id="shape_0" path="m0,21600l21600,21600l21600,0e" stroked="t" o:allowincell="f" style="position:absolute;left:15703;top:21919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5879;top:21740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845</wp:posOffset>
                </wp:positionH>
                <wp:positionV relativeFrom="page">
                  <wp:posOffset>256540</wp:posOffset>
                </wp:positionV>
                <wp:extent cx="436245" cy="453390"/>
                <wp:effectExtent l="635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20.2pt;width:34.35pt;height:35.7pt" coordorigin="447,404" coordsize="687,714">
                <v:rect id="shape_0" path="m0,21600l21600,21600l21600,0e" stroked="t" o:allowincell="f" style="position:absolute;left:449;top:404;width:684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447;top:404;width:509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845</wp:posOffset>
                </wp:positionH>
                <wp:positionV relativeFrom="page">
                  <wp:posOffset>13804900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440" y="11376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1086.95pt;width:34.3pt;height:35.7pt" coordorigin="446,21739" coordsize="686,714">
                <v:rect id="shape_0" path="m0,21600l21600,21600l21600,0e" stroked="t" o:allowincell="f" style="position:absolute;left:449;top:21919;width:684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447;top:21740;width:509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01345</wp:posOffset>
                </wp:positionH>
                <wp:positionV relativeFrom="page">
                  <wp:posOffset>584200</wp:posOffset>
                </wp:positionV>
                <wp:extent cx="9493250" cy="133457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0" cy="133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747.5pt;height:1050.85pt;mso-wrap-distance-left:12pt;mso-wrap-distance-right:12pt;mso-wrap-distance-top:12pt;mso-wrap-distance-bottom:12pt;margin-top:46pt;mso-position-vertical-relative:page;margin-left:47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3883025</wp:posOffset>
                </wp:positionH>
                <wp:positionV relativeFrom="page">
                  <wp:posOffset>14258290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チラ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ja-JP"/>
                              </w:rPr>
                              <w:t>4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257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364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1122.7pt;mso-position-vertical-relative:page;margin-left:305.7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チラ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ja-JP"/>
                        </w:rPr>
                        <w:t>4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257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364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23811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