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81455</wp:posOffset>
                </wp:positionH>
                <wp:positionV relativeFrom="page">
                  <wp:posOffset>4001135</wp:posOffset>
                </wp:positionV>
                <wp:extent cx="281305" cy="90043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5pt;margin-top:315.05pt;width:22.1pt;height:70.85pt" coordorigin="2333,6301" coordsize="442,1417">
                <v:line id="shape_0" from="2333,7015" to="2775,7015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2661,6301" to="2661,7718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339195</wp:posOffset>
                </wp:positionH>
                <wp:positionV relativeFrom="page">
                  <wp:posOffset>4001135</wp:posOffset>
                </wp:positionV>
                <wp:extent cx="281305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2.85pt;margin-top:315.05pt;width:22.1pt;height:70.85pt" coordorigin="17857,6301" coordsize="442,1417">
                <v:line id="shape_0" from="17857,7016" to="18299,7016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7982,6301" to="17982,7718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98540</wp:posOffset>
                </wp:positionH>
                <wp:positionV relativeFrom="page">
                  <wp:posOffset>740410</wp:posOffset>
                </wp:positionV>
                <wp:extent cx="900430" cy="281305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72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2pt;margin-top:58.3pt;width:70.85pt;height:22.1pt" coordorigin="9604,1166" coordsize="1417,442">
                <v:line id="shape_0" from="10313,1166" to="10313,1608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9604,1479" to="11021,1479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98540</wp:posOffset>
                </wp:positionH>
                <wp:positionV relativeFrom="page">
                  <wp:posOffset>7889240</wp:posOffset>
                </wp:positionV>
                <wp:extent cx="900430" cy="281305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 flipV="1"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2pt;margin-top:621.2pt;width:70.85pt;height:22.1pt" coordorigin="9604,12424" coordsize="1417,442">
                <v:line id="shape_0" from="10313,12424" to="10313,12866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9604,12554" to="11021,12554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162030</wp:posOffset>
                </wp:positionH>
                <wp:positionV relativeFrom="page">
                  <wp:posOffset>718185</wp:posOffset>
                </wp:positionV>
                <wp:extent cx="436245" cy="452755"/>
                <wp:effectExtent l="1905" t="635" r="0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8.9pt;margin-top:56.55pt;width:34.35pt;height:35.65pt" coordorigin="17578,1131" coordsize="687,713">
                <v:rect id="shape_0" path="m0,21600l21600,21600l21600,0e" stroked="t" o:allowincell="f" style="position:absolute;left:17578;top:1131;width:685;height:53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7754;top:1131;width:510;height:712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162030</wp:posOffset>
                </wp:positionH>
                <wp:positionV relativeFrom="page">
                  <wp:posOffset>7714615</wp:posOffset>
                </wp:positionV>
                <wp:extent cx="436245" cy="453390"/>
                <wp:effectExtent l="1905" t="254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8.9pt;margin-top:607.4pt;width:34.3pt;height:35.7pt" coordorigin="17578,12148" coordsize="686,714">
                <v:rect id="shape_0" path="m0,21600l21600,21600l21600,0e" stroked="t" o:allowincell="f" style="position:absolute;left:17578;top:12328;width:685;height:534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7754;top:12149;width:510;height:71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82090</wp:posOffset>
                </wp:positionH>
                <wp:positionV relativeFrom="page">
                  <wp:posOffset>718185</wp:posOffset>
                </wp:positionV>
                <wp:extent cx="436245" cy="452755"/>
                <wp:effectExtent l="635" t="635" r="1905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5pt;margin-top:56.55pt;width:34.4pt;height:35.65pt" coordorigin="2333,1131" coordsize="688,713">
                <v:rect id="shape_0" path="m0,21600l21600,21600l21600,0e" stroked="t" o:allowincell="f" style="position:absolute;left:2335;top:1131;width:685;height:53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334;top:1131;width:510;height:712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81455</wp:posOffset>
                </wp:positionH>
                <wp:positionV relativeFrom="page">
                  <wp:posOffset>7714615</wp:posOffset>
                </wp:positionV>
                <wp:extent cx="436245" cy="453390"/>
                <wp:effectExtent l="635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2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pt;margin-top:607.4pt;width:34.35pt;height:35.7pt" coordorigin="2332,12148" coordsize="687,714">
                <v:rect id="shape_0" path="m0,21600l21600,21600l21600,0e" stroked="t" o:allowincell="f" style="position:absolute;left:2334;top:12328;width:685;height:534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333;top:12149;width:510;height:71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802130</wp:posOffset>
                </wp:positionH>
                <wp:positionV relativeFrom="page">
                  <wp:posOffset>1054735</wp:posOffset>
                </wp:positionV>
                <wp:extent cx="9493250" cy="67932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0" cy="679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747.5pt;height:534.9pt;mso-wrap-distance-left:12pt;mso-wrap-distance-right:12pt;mso-wrap-distance-top:12pt;mso-wrap-distance-bottom:12pt;margin-top:83.05pt;mso-position-vertical-relative:page;margin-left:141.9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4964430</wp:posOffset>
                </wp:positionH>
                <wp:positionV relativeFrom="page">
                  <wp:posOffset>8171815</wp:posOffset>
                </wp:positionV>
                <wp:extent cx="3175000" cy="7194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チラシ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  <w:lang w:val="en-US"/>
                              </w:rPr>
                              <w:t>B5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横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182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257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643.45pt;mso-position-vertical-relative:page;margin-left:390.9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チラシ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  <w:lang w:val="en-US"/>
                        </w:rPr>
                        <w:t>B5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横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182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257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0636" w:h="14570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