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7265</wp:posOffset>
                </wp:positionH>
                <wp:positionV relativeFrom="page">
                  <wp:posOffset>5607050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41.5pt;width:22.1pt;height:70.85pt" coordorigin="1539,8830" coordsize="442,1417">
                <v:line id="shape_0" from="1539,9544" to="1981,954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867,8830" to="1867,1024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10220</wp:posOffset>
                </wp:positionH>
                <wp:positionV relativeFrom="page">
                  <wp:posOffset>5607050</wp:posOffset>
                </wp:positionV>
                <wp:extent cx="281940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8.6pt;margin-top:441.5pt;width:22.15pt;height:70.85pt" coordorigin="12772,8830" coordsize="443,1417">
                <v:line id="shape_0" from="12772,9545" to="13215,954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2896,8830" to="12896,1024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ge">
                  <wp:posOffset>1014730</wp:posOffset>
                </wp:positionV>
                <wp:extent cx="899795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160"/>
                          <a:chOff x="0" y="0"/>
                          <a:chExt cx="89964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9.9pt;width:70.8pt;height:22.1pt" coordorigin="6660,1598" coordsize="1416,442">
                <v:line id="shape_0" from="7370,1598" to="7370,2040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0,1911" to="8076,1911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735</wp:posOffset>
                </wp:positionH>
                <wp:positionV relativeFrom="page">
                  <wp:posOffset>10857865</wp:posOffset>
                </wp:positionV>
                <wp:extent cx="899795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854.95pt;width:70.8pt;height:22.15pt" coordorigin="6661,17099" coordsize="1416,443">
                <v:line id="shape_0" from="7369,17099" to="7369,1754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1,17228" to="8077,17228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57820</wp:posOffset>
                </wp:positionH>
                <wp:positionV relativeFrom="page">
                  <wp:posOffset>992505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6.6pt;margin-top:78.15pt;width:34.35pt;height:35.65pt" coordorigin="12532,1563" coordsize="687,713">
                <v:rect id="shape_0" path="m0,21600l21600,21600l21600,0e" stroked="t" o:allowincell="f" style="position:absolute;left:12532;top:1563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2708;top:1563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57820</wp:posOffset>
                </wp:positionH>
                <wp:positionV relativeFrom="page">
                  <wp:posOffset>10682605</wp:posOffset>
                </wp:positionV>
                <wp:extent cx="436245" cy="452755"/>
                <wp:effectExtent l="1905" t="254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6.55pt;margin-top:841.1pt;width:34.3pt;height:35.65pt" coordorigin="12531,16822" coordsize="686,713">
                <v:rect id="shape_0" path="m0,21600l21600,21600l21600,0e" stroked="t" o:allowincell="f" style="position:absolute;left:12532;top:17002;width:685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2708;top:16823;width:510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77900</wp:posOffset>
                </wp:positionH>
                <wp:positionV relativeFrom="page">
                  <wp:posOffset>992505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78.15pt;width:34.4pt;height:35.65pt" coordorigin="1539,1563" coordsize="688,713">
                <v:rect id="shape_0" path="m0,21600l21600,21600l21600,0e" stroked="t" o:allowincell="f" style="position:absolute;left:1541;top:1563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40;top:1563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265</wp:posOffset>
                </wp:positionH>
                <wp:positionV relativeFrom="page">
                  <wp:posOffset>10682605</wp:posOffset>
                </wp:positionV>
                <wp:extent cx="436245" cy="452755"/>
                <wp:effectExtent l="635" t="2540" r="190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841.1pt;width:34.35pt;height:35.65pt" coordorigin="1539,16822" coordsize="687,713">
                <v:rect id="shape_0" path="m0,21600l21600,21600l21600,0e" stroked="t" o:allowincell="f" style="position:absolute;left:1540;top:17002;width:685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39;top:16823;width:510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ge">
                  <wp:posOffset>1310640</wp:posOffset>
                </wp:positionV>
                <wp:extent cx="6793865" cy="9493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949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534.95pt;height:747.5pt;mso-wrap-distance-left:12pt;mso-wrap-distance-right:12pt;mso-wrap-distance-top:12pt;mso-wrap-distance-bottom:12pt;margin-top:103.2pt;mso-position-vertical-relative:page;margin-left:101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092450</wp:posOffset>
                </wp:positionH>
                <wp:positionV relativeFrom="page">
                  <wp:posOffset>11139805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チラ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B5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182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257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877.15pt;mso-position-vertical-relative:page;margin-left:243.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チラ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B5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182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257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4570" w:h="2063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