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hyperlink r:id="rId3">
        <w:r>
          <w:rPr>
            <w:rFonts w:eastAsia="Arial Unicode MS" w:cs="Times New Roman"/>
            <w:b w:val="false"/>
            <w:bCs w:val="false"/>
            <w:i w:val="false"/>
            <w:iCs w:val="false"/>
            <w:caps w:val="false"/>
            <w:smallCaps w:val="false"/>
            <w:strike w:val="false"/>
            <w:dstrike w:val="false"/>
            <w:outline w:val="false"/>
            <w:shadow w:val="false"/>
            <w:vanish w:val="false"/>
            <w:color w:val="000000"/>
            <w:spacing w:val="0"/>
            <w:w w:val="100"/>
            <w:kern w:val="0"/>
            <w:position w:val="0"/>
            <w:sz w:val="20"/>
            <w:sz w:val="20"/>
            <w:szCs w:val="20"/>
            <w:u w:val="none"/>
            <w:vertAlign w:val="baseline"/>
            <w:lang w:val="en-US" w:bidi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346710</wp:posOffset>
                  </wp:positionH>
                  <wp:positionV relativeFrom="page">
                    <wp:posOffset>5496560</wp:posOffset>
                  </wp:positionV>
                  <wp:extent cx="281305" cy="899795"/>
                  <wp:effectExtent l="1905" t="1905" r="1905" b="1905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1160" cy="899640"/>
                            <a:chOff x="0" y="0"/>
                            <a:chExt cx="281160" cy="89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53240"/>
                              <a:ext cx="2811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440" y="0"/>
                              <a:ext cx="0" cy="8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7.3pt;margin-top:432.8pt;width:22.1pt;height:70.8pt" coordorigin="546,8656" coordsize="442,1416">
                  <v:line id="shape_0" from="546,9370" to="988,9370" stroked="t" o:allowincell="f" style="position:absolute;flip:x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  <v:line id="shape_0" from="874,8656" to="874,10072" stroked="t" o:allowincell="f" style="position:absolute;flip:y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page">
                    <wp:posOffset>16118840</wp:posOffset>
                  </wp:positionH>
                  <wp:positionV relativeFrom="page">
                    <wp:posOffset>5496560</wp:posOffset>
                  </wp:positionV>
                  <wp:extent cx="281305" cy="899795"/>
                  <wp:effectExtent l="1905" t="1905" r="1905" b="1905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1160" cy="899640"/>
                            <a:chOff x="0" y="0"/>
                            <a:chExt cx="281160" cy="89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53960"/>
                              <a:ext cx="2811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0" y="0"/>
                              <a:ext cx="0" cy="8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269.2pt;margin-top:432.8pt;width:22.1pt;height:70.8pt" coordorigin="25384,8656" coordsize="442,1416">
                  <v:line id="shape_0" from="25384,9371" to="25826,9371" stroked="t" o:allowincell="f" style="position:absolute;flip:x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  <v:line id="shape_0" from="25509,8656" to="25509,10072" stroked="t" o:allowincell="f" style="position:absolute;flip:y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page">
                    <wp:posOffset>7894955</wp:posOffset>
                  </wp:positionH>
                  <wp:positionV relativeFrom="page">
                    <wp:posOffset>139065</wp:posOffset>
                  </wp:positionV>
                  <wp:extent cx="900430" cy="281940"/>
                  <wp:effectExtent l="1905" t="1905" r="1905" b="1905"/>
                  <wp:wrapSquare wrapText="bothSides"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00360" cy="281880"/>
                            <a:chOff x="0" y="0"/>
                            <a:chExt cx="90036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450360" y="0"/>
                              <a:ext cx="0" cy="281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0160"/>
                              <a:ext cx="90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621.65pt;margin-top:10.95pt;width:70.85pt;height:22.15pt" coordorigin="12433,219" coordsize="1417,443">
                  <v:line id="shape_0" from="13142,219" to="13142,662" stroked="t" o:allowincell="f" style="position:absolute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  <v:line id="shape_0" from="12433,534" to="13850,534" stroked="t" o:allowincell="f" style="position:absolute;flip:x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page">
                    <wp:posOffset>7894955</wp:posOffset>
                  </wp:positionH>
                  <wp:positionV relativeFrom="page">
                    <wp:posOffset>11453495</wp:posOffset>
                  </wp:positionV>
                  <wp:extent cx="900430" cy="281305"/>
                  <wp:effectExtent l="1905" t="1905" r="1905" b="1905"/>
                  <wp:wrapSquare wrapText="bothSides"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00360" cy="281160"/>
                            <a:chOff x="0" y="0"/>
                            <a:chExt cx="900360" cy="281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0360" y="0"/>
                              <a:ext cx="0" cy="281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440"/>
                              <a:ext cx="90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621.65pt;margin-top:901.85pt;width:70.85pt;height:22.1pt" coordorigin="12433,18037" coordsize="1417,442">
                  <v:line id="shape_0" from="13142,18037" to="13142,18479" stroked="t" o:allowincell="f" style="position:absolute;flip:y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  <v:line id="shape_0" from="12433,18167" to="13850,18167" stroked="t" o:allowincell="f" style="position:absolute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page">
                    <wp:posOffset>15901670</wp:posOffset>
                  </wp:positionH>
                  <wp:positionV relativeFrom="page">
                    <wp:posOffset>142240</wp:posOffset>
                  </wp:positionV>
                  <wp:extent cx="436245" cy="453390"/>
                  <wp:effectExtent l="2540" t="635" r="635" b="2540"/>
                  <wp:wrapSquare wrapText="bothSides"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6320" cy="453240"/>
                            <a:chOff x="0" y="0"/>
                            <a:chExt cx="436320" cy="453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4880" cy="33984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0"/>
                              <a:ext cx="324000" cy="45324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252.05pt;margin-top:11.2pt;width:34.4pt;height:35.7pt" coordorigin="25041,224" coordsize="688,714">
                  <v:rect id="shape_0" path="m0,21600l21600,21600l21600,0e" stroked="t" o:allowincell="f" style="position:absolute;left:25042;top:224;width:684;height:534;flip:x;mso-wrap-style:none;v-text-anchor:middle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  <v:rect id="shape_0" path="m21600,21600l0,21600l0,0e" stroked="t" o:allowincell="f" style="position:absolute;left:25219;top:224;width:509;height:713;mso-wrap-style:none;v-text-anchor:middle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page">
                    <wp:posOffset>15901035</wp:posOffset>
                  </wp:positionH>
                  <wp:positionV relativeFrom="page">
                    <wp:posOffset>11278870</wp:posOffset>
                  </wp:positionV>
                  <wp:extent cx="436245" cy="452755"/>
                  <wp:effectExtent l="2540" t="2540" r="635" b="0"/>
                  <wp:wrapSquare wrapText="bothSides"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6320" cy="452880"/>
                            <a:chOff x="0" y="0"/>
                            <a:chExt cx="436320" cy="4528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113760"/>
                              <a:ext cx="434880" cy="33912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12320" y="0"/>
                              <a:ext cx="324000" cy="45288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252.05pt;margin-top:888.05pt;width:34.35pt;height:35.65pt" coordorigin="25041,17761" coordsize="687,713">
                  <v:rect id="shape_0" path="m0,21600l21600,21600l21600,0e" stroked="t" o:allowincell="f" style="position:absolute;left:25041;top:17941;width:684;height:533;mso-wrap-style:none;v-text-anchor:middle;rotation:180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  <v:rect id="shape_0" path="m21600,21600l0,21600l0,0e" stroked="t" o:allowincell="f" style="position:absolute;left:25218;top:17762;width:509;height:712;flip:x;mso-wrap-style:none;v-text-anchor:middle;rotation:180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page">
                    <wp:posOffset>347345</wp:posOffset>
                  </wp:positionH>
                  <wp:positionV relativeFrom="page">
                    <wp:posOffset>142240</wp:posOffset>
                  </wp:positionV>
                  <wp:extent cx="436245" cy="453390"/>
                  <wp:effectExtent l="1270" t="635" r="1905" b="2540"/>
                  <wp:wrapSquare wrapText="bothSides"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6320" cy="453240"/>
                            <a:chOff x="0" y="0"/>
                            <a:chExt cx="436320" cy="45324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434880" cy="33984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24000" cy="45324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7.35pt;margin-top:11.2pt;width:34.4pt;height:35.7pt" coordorigin="547,224" coordsize="688,714">
                  <v:rect id="shape_0" path="m0,21600l21600,21600l21600,0e" stroked="t" o:allowincell="f" style="position:absolute;left:549;top:224;width:684;height:534;mso-wrap-style:none;v-text-anchor:middle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  <v:rect id="shape_0" path="m21600,21600l0,21600l0,0e" stroked="t" o:allowincell="f" style="position:absolute;left:547;top:224;width:509;height:713;flip:x;mso-wrap-style:none;v-text-anchor:middle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page">
                    <wp:posOffset>347345</wp:posOffset>
                  </wp:positionH>
                  <wp:positionV relativeFrom="page">
                    <wp:posOffset>11278870</wp:posOffset>
                  </wp:positionV>
                  <wp:extent cx="436245" cy="452755"/>
                  <wp:effectExtent l="1270" t="2540" r="1905" b="0"/>
                  <wp:wrapSquare wrapText="bothSides"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6320" cy="452880"/>
                            <a:chOff x="0" y="0"/>
                            <a:chExt cx="436320" cy="45288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1440" y="113760"/>
                              <a:ext cx="434880" cy="33912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324000" cy="45288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7.3pt;margin-top:888.05pt;width:34.35pt;height:35.65pt" coordorigin="546,17761" coordsize="687,713">
                  <v:rect id="shape_0" path="m0,21600l21600,21600l21600,0e" stroked="t" o:allowincell="f" style="position:absolute;left:549;top:17941;width:684;height:533;flip:x;mso-wrap-style:none;v-text-anchor:middle;rotation:180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  <v:rect id="shape_0" path="m21600,21600l0,21600l0,0e" stroked="t" o:allowincell="f" style="position:absolute;left:547;top:17762;width:509;height:712;mso-wrap-style:none;v-text-anchor:middle;rotation:180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</v:group>
              </w:pict>
            </mc:Fallback>
          </mc:AlternateContent>
          <mc:AlternateContent>
            <mc:Choice Requires="wps">
              <w:drawing>
                <wp:anchor behindDoc="0" distT="152400" distB="152400" distL="152400" distR="152400" simplePos="0" locked="0" layoutInCell="0" allowOverlap="1" relativeHeight="11">
                  <wp:simplePos x="0" y="0"/>
                  <wp:positionH relativeFrom="page">
                    <wp:posOffset>15172690</wp:posOffset>
                  </wp:positionH>
                  <wp:positionV relativeFrom="page">
                    <wp:posOffset>5588000</wp:posOffset>
                  </wp:positionV>
                  <wp:extent cx="3175000" cy="719455"/>
                  <wp:effectExtent l="0" t="0" r="0" b="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317484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 w:val="24"/>
                                  <w:szCs w:val="24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Arial Unicode MS" w:hAnsi="Arial Unicode MS" w:eastAsia="Osaka" w:cs="Arial Unicode MS"/>
                                  <w:color w:val="000000"/>
                                  <w:lang w:bidi="hi-IN" w:val="ja-JP"/>
                                </w:rPr>
                                <w:t>パンフレット</w:t>
                              </w:r>
                              <w:r>
                                <w:rPr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 w:val="24"/>
                                  <w:szCs w:val="24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cs="Arial Unicode MS" w:ascii="Osaka" w:hAnsi="Osaka" w:eastAsia="ヒラギノ角ゴ ProN W3"/>
                                  <w:color w:val="000000"/>
                                  <w:lang w:bidi="hi-IN" w:val="en-US"/>
                                </w:rPr>
                                <w:t>A3</w:t>
                              </w:r>
                              <w:r>
                                <w:rPr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 w:val="24"/>
                                  <w:szCs w:val="24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cs="Arial Unicode MS" w:ascii="Arial Unicode MS" w:hAnsi="Arial Unicode MS" w:eastAsia="Osaka"/>
                                  <w:color w:val="000000"/>
                                  <w:lang w:bidi="hi-IN" w:val="ja-JP"/>
                                </w:rPr>
                                <w:t>テンプレー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Osaka" w:hAnsi="Osaka" w:eastAsia="ヒラギノ角ゴ ProN W3" w:cs="Arial Unicode MS"/>
                                  <w:color w:val="000000"/>
                                  <w:lang w:bidi="hi-IN" w:val="en-US"/>
                                </w:rPr>
                                <w:t>297mm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eastAsia="ヒラギノ角ゴ ProN W3" w:cs="Arial Unicode MS" w:ascii="Arial Unicode MS" w:hAnsi="Arial Unicode MS"/>
                                  <w:color w:val="000000"/>
                                  <w:lang w:bidi="hi-IN" w:val="ja-JP"/>
                                </w:rPr>
                                <w:t>×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eastAsia="ヒラギノ角ゴ ProN W3" w:cs="Arial Unicode MS" w:ascii="Osaka" w:hAnsi="Osaka"/>
                                  <w:color w:val="000000"/>
                                  <w:lang w:bidi="hi-IN" w:val="en-US"/>
                                </w:rPr>
                                <w:t>420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mallCaps w:val="false"/>
                                  <w:caps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12"/>
                                  <w:kern w:val="0"/>
                                  <w:spacing w:val="0"/>
                                  <w:sz w:val="12"/>
                                  <w:szCs w:val="12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rFonts w:eastAsia="Osaka" w:cs="Arial Unicode MS" w:ascii="Arial Unicode MS" w:hAnsi="Arial Unicode MS"/>
                                  <w:color w:val="000000"/>
                                  <w:lang w:bidi="hi-IN" w:val="ja-JP"/>
                                </w:rPr>
                                <w:t>シズミ印刷　</w:t>
                              </w:r>
                              <w:r>
                                <w:rPr>
                                  <w:smallCaps w:val="false"/>
                                  <w:caps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12"/>
                                  <w:kern w:val="0"/>
                                  <w:spacing w:val="0"/>
                                  <w:sz w:val="12"/>
                                  <w:szCs w:val="12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rFonts w:cs="Arial Unicode MS" w:ascii="Osaka" w:hAnsi="Osaka" w:eastAsia="ヒラギノ角ゴ ProN W3"/>
                                  <w:color w:val="000000"/>
                                  <w:lang w:bidi="hi-IN" w:val="en-US"/>
                                </w:rPr>
                                <w:t xml:space="preserve">TEL 0743-65-0121 </w:t>
                              </w:r>
                              <w:r>
                                <w:rPr>
                                  <w:smallCaps w:val="false"/>
                                  <w:caps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12"/>
                                  <w:kern w:val="0"/>
                                  <w:spacing w:val="0"/>
                                  <w:sz w:val="12"/>
                                  <w:szCs w:val="12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rFonts w:cs="Arial Unicode MS" w:ascii="Osaka" w:hAnsi="Osaka" w:eastAsia="ヒラギノ角ゴ ProN W3"/>
                                  <w:color w:val="000000"/>
                                  <w:lang w:bidi="hi-IN" w:val="ja-JP"/>
                                </w:rPr>
                                <w:t>www.seedsme.com</w:t>
                              </w:r>
                            </w:p>
                          </w:txbxContent>
                        </wps:txbx>
                        <wps:bodyPr wrap="square" lIns="50760" rIns="50760" tIns="50760" bIns="507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margin-left:1194.7pt;margin-top:439.95pt;width:249.95pt;height:56.6pt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 w:val="24"/>
                            <w:szCs w:val="24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smallCaps w:val="false"/>
                            <w:caps w:val="false"/>
                            <w:rFonts w:ascii="Arial Unicode MS" w:hAnsi="Arial Unicode MS" w:eastAsia="Osaka" w:cs="Arial Unicode MS"/>
                            <w:color w:val="000000"/>
                            <w:lang w:bidi="hi-IN" w:val="ja-JP"/>
                          </w:rPr>
                          <w:t>パンフレット</w:t>
                        </w:r>
                        <w:r>
                          <w:rPr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 w:val="24"/>
                            <w:szCs w:val="24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smallCaps w:val="false"/>
                            <w:caps w:val="false"/>
                            <w:rFonts w:cs="Arial Unicode MS" w:ascii="Osaka" w:hAnsi="Osaka" w:eastAsia="ヒラギノ角ゴ ProN W3"/>
                            <w:color w:val="000000"/>
                            <w:lang w:bidi="hi-IN" w:val="en-US"/>
                          </w:rPr>
                          <w:t>A3</w:t>
                        </w:r>
                        <w:r>
                          <w:rPr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 w:val="24"/>
                            <w:szCs w:val="24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smallCaps w:val="false"/>
                            <w:caps w:val="false"/>
                            <w:rFonts w:cs="Arial Unicode MS" w:ascii="Arial Unicode MS" w:hAnsi="Arial Unicode MS" w:eastAsia="Osaka"/>
                            <w:color w:val="000000"/>
                            <w:lang w:bidi="hi-IN" w:val="ja-JP"/>
                          </w:rPr>
                          <w:t>テンプレー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Osaka" w:hAnsi="Osaka" w:eastAsia="ヒラギノ角ゴ ProN W3" w:cs="Arial Unicode MS"/>
                            <w:color w:val="000000"/>
                            <w:lang w:bidi="hi-IN" w:val="en-US"/>
                          </w:rPr>
                          <w:t>297mm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eastAsia="ヒラギノ角ゴ ProN W3" w:cs="Arial Unicode MS" w:ascii="Arial Unicode MS" w:hAnsi="Arial Unicode MS"/>
                            <w:color w:val="000000"/>
                            <w:lang w:bidi="hi-IN" w:val="ja-JP"/>
                          </w:rPr>
                          <w:t>×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eastAsia="ヒラギノ角ゴ ProN W3" w:cs="Arial Unicode MS" w:ascii="Osaka" w:hAnsi="Osaka"/>
                            <w:color w:val="000000"/>
                            <w:lang w:bidi="hi-IN" w:val="en-US"/>
                          </w:rPr>
                          <w:t>420m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mallCaps w:val="false"/>
                            <w:caps w:val="false"/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12"/>
                            <w:kern w:val="0"/>
                            <w:spacing w:val="0"/>
                            <w:sz w:val="12"/>
                            <w:szCs w:val="12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rFonts w:eastAsia="Osaka" w:cs="Arial Unicode MS" w:ascii="Arial Unicode MS" w:hAnsi="Arial Unicode MS"/>
                            <w:color w:val="000000"/>
                            <w:lang w:bidi="hi-IN" w:val="ja-JP"/>
                          </w:rPr>
                          <w:t>シズミ印刷　</w:t>
                        </w:r>
                        <w:r>
                          <w:rPr>
                            <w:smallCaps w:val="false"/>
                            <w:caps w:val="false"/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12"/>
                            <w:kern w:val="0"/>
                            <w:spacing w:val="0"/>
                            <w:sz w:val="12"/>
                            <w:szCs w:val="12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rFonts w:cs="Arial Unicode MS" w:ascii="Osaka" w:hAnsi="Osaka" w:eastAsia="ヒラギノ角ゴ ProN W3"/>
                            <w:color w:val="000000"/>
                            <w:lang w:bidi="hi-IN" w:val="en-US"/>
                          </w:rPr>
                          <w:t xml:space="preserve">TEL 0743-65-0121 </w:t>
                        </w:r>
                        <w:r>
                          <w:rPr>
                            <w:smallCaps w:val="false"/>
                            <w:caps w:val="false"/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12"/>
                            <w:kern w:val="0"/>
                            <w:spacing w:val="0"/>
                            <w:sz w:val="12"/>
                            <w:szCs w:val="12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rFonts w:cs="Arial Unicode MS" w:ascii="Osaka" w:hAnsi="Osaka" w:eastAsia="ヒラギノ角ゴ ProN W3"/>
                            <w:color w:val="000000"/>
                            <w:lang w:bidi="hi-IN" w:val="ja-JP"/>
                          </w:rPr>
                          <w:t>www.seedsme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664845</wp:posOffset>
                </wp:positionH>
                <wp:positionV relativeFrom="page">
                  <wp:posOffset>469900</wp:posOffset>
                </wp:positionV>
                <wp:extent cx="15361285" cy="109334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1285" cy="1093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5358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center"/>
                              <w:rPr>
                                <w:rFonts w:ascii="ヒラギノ角ゴ ProN W3" w:hAnsi="ヒラギノ角ゴ ProN W3" w:eastAsia="ヒラギノ角ゴ ProN W3" w:cs="ヒラギノ角ゴ ProN W3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585F" strokeweight="1pt" style="position:absolute;rotation:-0;width:1209.55pt;height:860.9pt;mso-wrap-distance-left:12pt;mso-wrap-distance-right:12pt;mso-wrap-distance-top:12pt;mso-wrap-distance-bottom:12pt;margin-top:37pt;mso-position-vertical-relative:page;margin-left:52.35pt;mso-position-horizontal-relative:page">
                <v:fill opacity="0f"/>
                <v:textbox inset="0.0555555555555556in,0.0555555555555556in,0.0555555555555556in,0.0555555555555556in">
                  <w:txbxContent>
                    <w:p>
                      <w:pPr>
                        <w:pStyle w:val="Style15"/>
                        <w:bidi w:val="0"/>
                        <w:jc w:val="center"/>
                        <w:rPr>
                          <w:rFonts w:ascii="ヒラギノ角ゴ ProN W3" w:hAnsi="ヒラギノ角ゴ ProN W3" w:eastAsia="ヒラギノ角ゴ ProN W3" w:cs="ヒラギノ角ゴ ProN W3"/>
                          <w:lang w:val="en-US"/>
                        </w:rPr>
                      </w:pPr>
                      <w:r>
                        <w:rPr>
                          <w:rFonts w:eastAsia="ヒラギノ角ゴ ProN W3" w:cs="ヒラギノ角ゴ ProN W3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27383" w:h="18652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0"/>
    <w:family w:val="roman"/>
    <w:pitch w:val="default"/>
  </w:font>
  <w:font w:name="Arial Unicode MS">
    <w:charset w:val="00"/>
    <w:family w:val="swiss"/>
    <w:pitch w:val="default"/>
  </w:font>
  <w:font w:name="Osak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Style14">
    <w:name w:val="リンク"/>
    <w:qFormat/>
    <w:rPr>
      <w:u w:val="single"/>
    </w:rPr>
  </w:style>
  <w:style w:type="character" w:styleId="Hyperlink0">
    <w:name w:val="Hyperlink.0"/>
    <w:basedOn w:val="Style14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ベル(ダーク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ヒラギノ角ゴ ProN W3" w:hAnsi="ヒラギノ角ゴ ProN W3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Style16">
    <w:name w:val="本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 Unicode MS" w:hAnsi="Arial Unicode MS" w:eastAsia="ヒラギノ角ゴ ProN W3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ja-JP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edsme.com/" TargetMode="External"/><Relationship Id="rId3" Type="http://schemas.openxmlformats.org/officeDocument/2006/relationships/hyperlink" Target="http://www.seedsm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