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6700</wp:posOffset>
                </wp:positionH>
                <wp:positionV relativeFrom="page">
                  <wp:posOffset>3815080</wp:posOffset>
                </wp:positionV>
                <wp:extent cx="281305" cy="899795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899640"/>
                          <a:chOff x="0" y="0"/>
                          <a:chExt cx="28116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300.4pt;width:22.1pt;height:70.8pt" coordorigin="2420,6008" coordsize="442,1416">
                <v:line id="shape_0" from="2420,6722" to="2862,6722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2748,6008" to="2748,7424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40400</wp:posOffset>
                </wp:positionH>
                <wp:positionV relativeFrom="page">
                  <wp:posOffset>3815080</wp:posOffset>
                </wp:positionV>
                <wp:extent cx="281305" cy="899795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899640"/>
                          <a:chOff x="0" y="0"/>
                          <a:chExt cx="28116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300.4pt;width:22.1pt;height:70.8pt" coordorigin="9040,6008" coordsize="442,1416">
                <v:line id="shape_0" from="9040,6723" to="9482,672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165,6008" to="9165,7424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22955</wp:posOffset>
                </wp:positionH>
                <wp:positionV relativeFrom="page">
                  <wp:posOffset>1167765</wp:posOffset>
                </wp:positionV>
                <wp:extent cx="900430" cy="28194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5pt;margin-top:91.95pt;width:70.85pt;height:22.15pt" coordorigin="5233,1839" coordsize="1417,443">
                <v:line id="shape_0" from="5942,1839" to="5942,2282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233,2154" to="6650,215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22955</wp:posOffset>
                </wp:positionH>
                <wp:positionV relativeFrom="page">
                  <wp:posOffset>7092315</wp:posOffset>
                </wp:positionV>
                <wp:extent cx="900430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5pt;margin-top:558.45pt;width:70.85pt;height:22.1pt" coordorigin="5233,11169" coordsize="1417,442">
                <v:line id="shape_0" from="5942,11169" to="5942,11611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233,11299" to="6650,11299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63235</wp:posOffset>
                </wp:positionH>
                <wp:positionV relativeFrom="page">
                  <wp:posOffset>1150620</wp:posOffset>
                </wp:positionV>
                <wp:extent cx="436245" cy="453390"/>
                <wp:effectExtent l="2540" t="635" r="635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90.6pt;width:34.4pt;height:35.7pt" coordorigin="8760,1812" coordsize="688,714">
                <v:rect id="shape_0" path="m0,21600l21600,21600l21600,0e" stroked="t" o:allowincell="f" style="position:absolute;left:8761;top:1812;width:684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8938;top:1812;width:509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75300</wp:posOffset>
                </wp:positionH>
                <wp:positionV relativeFrom="page">
                  <wp:posOffset>6922770</wp:posOffset>
                </wp:positionV>
                <wp:extent cx="436245" cy="452755"/>
                <wp:effectExtent l="2540" t="254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488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2320" y="0"/>
                            <a:ext cx="32400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95pt;margin-top:545.05pt;width:34.35pt;height:35.65pt" coordorigin="8779,10901" coordsize="687,713">
                <v:rect id="shape_0" path="m0,21600l21600,21600l21600,0e" stroked="t" o:allowincell="f" style="position:absolute;left:8780;top:11081;width:684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8957;top:10902;width:509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37335</wp:posOffset>
                </wp:positionH>
                <wp:positionV relativeFrom="page">
                  <wp:posOffset>1150620</wp:posOffset>
                </wp:positionV>
                <wp:extent cx="436245" cy="453390"/>
                <wp:effectExtent l="1270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90.6pt;width:34.35pt;height:35.7pt" coordorigin="2421,1812" coordsize="687,714">
                <v:rect id="shape_0" path="m0,21600l21600,21600l21600,0e" stroked="t" o:allowincell="f" style="position:absolute;left:2423;top:1812;width:684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421;top:1812;width:509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37335</wp:posOffset>
                </wp:positionH>
                <wp:positionV relativeFrom="page">
                  <wp:posOffset>6922770</wp:posOffset>
                </wp:positionV>
                <wp:extent cx="436245" cy="452755"/>
                <wp:effectExtent l="1270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440" y="113760"/>
                            <a:ext cx="43488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00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545.05pt;width:34.3pt;height:35.65pt" coordorigin="2420,10901" coordsize="686,713">
                <v:rect id="shape_0" path="m0,21600l21600,21600l21600,0e" stroked="t" o:allowincell="f" style="position:absolute;left:2423;top:11081;width:684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421;top:10902;width:509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852930</wp:posOffset>
                </wp:positionH>
                <wp:positionV relativeFrom="page">
                  <wp:posOffset>1480820</wp:posOffset>
                </wp:positionV>
                <wp:extent cx="3841115" cy="55695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556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302.45pt;height:438.55pt;mso-wrap-distance-left:12pt;mso-wrap-distance-right:12pt;mso-wrap-distance-top:12pt;mso-wrap-distance-bottom:12pt;margin-top:116.6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2263775</wp:posOffset>
                </wp:positionH>
                <wp:positionV relativeFrom="page">
                  <wp:posOffset>7507605</wp:posOffset>
                </wp:positionV>
                <wp:extent cx="3175000" cy="720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ポストカード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48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12pt;mso-wrap-distance-right:12pt;mso-wrap-distance-top:12pt;mso-wrap-distance-bottom:12pt;margin-top:591.15pt;mso-position-vertical-relative:page;margin-left:178.2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ポストカード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00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48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