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39925</wp:posOffset>
                </wp:positionH>
                <wp:positionV relativeFrom="page">
                  <wp:posOffset>3131820</wp:posOffset>
                </wp:positionV>
                <wp:extent cx="281940" cy="90043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900360"/>
                          <a:chOff x="0" y="0"/>
                          <a:chExt cx="28188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246.6pt;width:22.15pt;height:70.85pt" coordorigin="3055,4932" coordsize="443,1417">
                <v:line id="shape_0" from="3055,5646" to="3498,5646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3383,4932" to="3383,6349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871460</wp:posOffset>
                </wp:positionH>
                <wp:positionV relativeFrom="page">
                  <wp:posOffset>3131820</wp:posOffset>
                </wp:positionV>
                <wp:extent cx="281940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900360"/>
                          <a:chOff x="0" y="0"/>
                          <a:chExt cx="28188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9.8pt;margin-top:246.6pt;width:22.15pt;height:70.85pt" coordorigin="12396,4932" coordsize="443,1417">
                <v:line id="shape_0" from="12396,5647" to="12839,5647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2520,4932" to="12520,6349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85970</wp:posOffset>
                </wp:positionH>
                <wp:positionV relativeFrom="page">
                  <wp:posOffset>1358900</wp:posOffset>
                </wp:positionV>
                <wp:extent cx="900430" cy="281305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72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pt;margin-top:107pt;width:70.85pt;height:22.1pt" coordorigin="7222,2140" coordsize="1417,442">
                <v:line id="shape_0" from="7931,2140" to="7931,2582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7222,2453" to="8639,2453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5970</wp:posOffset>
                </wp:positionH>
                <wp:positionV relativeFrom="page">
                  <wp:posOffset>5547995</wp:posOffset>
                </wp:positionV>
                <wp:extent cx="900430" cy="281305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 flipV="1"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pt;margin-top:436.85pt;width:70.85pt;height:22.1pt" coordorigin="7222,8737" coordsize="1417,442">
                <v:line id="shape_0" from="7931,8737" to="7931,9179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7222,8867" to="8639,8867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93660</wp:posOffset>
                </wp:positionH>
                <wp:positionV relativeFrom="page">
                  <wp:posOffset>1336675</wp:posOffset>
                </wp:positionV>
                <wp:extent cx="436245" cy="452755"/>
                <wp:effectExtent l="1905" t="635" r="0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5.8pt;margin-top:105.25pt;width:34.35pt;height:35.65pt" coordorigin="12116,2105" coordsize="687,713">
                <v:rect id="shape_0" path="m0,21600l21600,21600l21600,0e" stroked="t" o:allowincell="f" style="position:absolute;left:12116;top:2105;width:685;height:53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2292;top:2105;width:510;height:712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93660</wp:posOffset>
                </wp:positionH>
                <wp:positionV relativeFrom="page">
                  <wp:posOffset>5373370</wp:posOffset>
                </wp:positionV>
                <wp:extent cx="436245" cy="453390"/>
                <wp:effectExtent l="1905" t="254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5.75pt;margin-top:423.05pt;width:34.3pt;height:35.7pt" coordorigin="12115,8461" coordsize="686,714">
                <v:rect id="shape_0" path="m0,21600l21600,21600l21600,0e" stroked="t" o:allowincell="f" style="position:absolute;left:12116;top:8641;width:685;height:534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2292;top:8462;width:510;height:71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39925</wp:posOffset>
                </wp:positionH>
                <wp:positionV relativeFrom="page">
                  <wp:posOffset>1336675</wp:posOffset>
                </wp:positionV>
                <wp:extent cx="436245" cy="452755"/>
                <wp:effectExtent l="635" t="635" r="1905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105.25pt;width:34.4pt;height:35.65pt" coordorigin="3055,2105" coordsize="688,713">
                <v:rect id="shape_0" path="m0,21600l21600,21600l21600,0e" stroked="t" o:allowincell="f" style="position:absolute;left:3056;top:2105;width:685;height:53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3055;top:2105;width:510;height:712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39290</wp:posOffset>
                </wp:positionH>
                <wp:positionV relativeFrom="page">
                  <wp:posOffset>5373370</wp:posOffset>
                </wp:positionV>
                <wp:extent cx="436245" cy="453390"/>
                <wp:effectExtent l="635" t="254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2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5pt;margin-top:423.05pt;width:34.4pt;height:35.7pt" coordorigin="3053,8461" coordsize="688,714">
                <v:rect id="shape_0" path="m0,21600l21600,21600l21600,0e" stroked="t" o:allowincell="f" style="position:absolute;left:3055;top:8641;width:685;height:534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3054;top:8462;width:510;height:71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2251710</wp:posOffset>
                </wp:positionH>
                <wp:positionV relativeFrom="page">
                  <wp:posOffset>1661160</wp:posOffset>
                </wp:positionV>
                <wp:extent cx="5568950" cy="38417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384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438.5pt;height:302.5pt;mso-wrap-distance-left:12pt;mso-wrap-distance-right:12pt;mso-wrap-distance-top:12pt;mso-wrap-distance-bottom:12pt;margin-top:130.8pt;mso-position-vertical-relative:page;margin-left:177.3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3448685</wp:posOffset>
                </wp:positionH>
                <wp:positionV relativeFrom="page">
                  <wp:posOffset>6113780</wp:posOffset>
                </wp:positionV>
                <wp:extent cx="3175000" cy="7194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ポストカード横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100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148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481.4pt;mso-position-vertical-relative:page;margin-left:271.5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ポストカード横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100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148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