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34671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432.8pt;width:22.1pt;height:70.8pt" coordorigin="546,8656" coordsize="442,1416">
                  <v:line id="shape_0" from="546,9370" to="988,9370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74,8656" to="874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611884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69.2pt;margin-top:432.8pt;width:22.1pt;height:70.8pt" coordorigin="25384,8656" coordsize="442,1416">
                  <v:line id="shape_0" from="25384,9371" to="25826,9371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25509,8656" to="25509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39065</wp:posOffset>
                  </wp:positionV>
                  <wp:extent cx="900430" cy="281940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880"/>
                            <a:chOff x="0" y="0"/>
                            <a:chExt cx="90036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16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10.95pt;width:70.85pt;height:22.15pt" coordorigin="12433,219" coordsize="1417,443">
                  <v:line id="shape_0" from="13142,219" to="13142,66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534" to="13850,534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1453495</wp:posOffset>
                  </wp:positionV>
                  <wp:extent cx="900430" cy="281305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901.85pt;width:70.85pt;height:22.1pt" coordorigin="12433,18037" coordsize="1417,442">
                  <v:line id="shape_0" from="13142,18037" to="13142,18479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18167" to="13850,18167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5901670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2540" t="635" r="635" b="254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11.2pt;width:34.4pt;height:35.7pt" coordorigin="25041,224" coordsize="688,714">
                  <v:rect id="shape_0" path="m0,21600l21600,21600l21600,0e" stroked="t" o:allowincell="f" style="position:absolute;left:25042;top:224;width:684;height:534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9;top:224;width:509;height:71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590103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2540" t="2540" r="635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232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888.05pt;width:34.35pt;height:35.65pt" coordorigin="25041,17761" coordsize="687,713">
                  <v:rect id="shape_0" path="m0,21600l21600,21600l21600,0e" stroked="t" o:allowincell="f" style="position:absolute;left:25041;top:17941;width:684;height:53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8;top:17762;width:509;height:712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1270" t="635" r="1905" b="254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5pt;margin-top:11.2pt;width:34.4pt;height:35.7pt" coordorigin="547,224" coordsize="688,714">
                  <v:rect id="shape_0" path="m0,21600l21600,21600l21600,0e" stroked="t" o:allowincell="f" style="position:absolute;left:549;top:224;width:684;height:534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224;width:509;height:71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1270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44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888.05pt;width:34.35pt;height:35.65pt" coordorigin="546,17761" coordsize="687,713">
                  <v:rect id="shape_0" path="m0,21600l21600,21600l21600,0e" stroked="t" o:allowincell="f" style="position:absolute;left:549;top:17941;width:684;height:53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17762;width:509;height:712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5185390</wp:posOffset>
                  </wp:positionH>
                  <wp:positionV relativeFrom="page">
                    <wp:posOffset>5587365</wp:posOffset>
                  </wp:positionV>
                  <wp:extent cx="3175000" cy="71945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ポスター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A3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横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97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4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195.7pt;margin-top:439.9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ポスター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A3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横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97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420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ge">
                  <wp:posOffset>469900</wp:posOffset>
                </wp:positionV>
                <wp:extent cx="15361285" cy="109334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1285" cy="1093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209.55pt;height:860.9pt;mso-wrap-distance-left:12pt;mso-wrap-distance-right:12pt;mso-wrap-distance-top:12pt;mso-wrap-distance-bottom:12pt;margin-top:37pt;mso-position-vertical-relative:page;margin-left:52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7383" w:h="18652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