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510</wp:posOffset>
                </wp:positionH>
                <wp:positionV relativeFrom="page">
                  <wp:posOffset>7695565</wp:posOffset>
                </wp:positionV>
                <wp:extent cx="281305" cy="900430"/>
                <wp:effectExtent l="1905" t="1905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900360"/>
                          <a:chOff x="0" y="0"/>
                          <a:chExt cx="28116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24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605.95pt;width:22.1pt;height:70.85pt" coordorigin="226,12119" coordsize="442,1417">
                <v:line id="shape_0" from="226,12833" to="668,12833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554,12119" to="554,13536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97945</wp:posOffset>
                </wp:positionH>
                <wp:positionV relativeFrom="page">
                  <wp:posOffset>7705725</wp:posOffset>
                </wp:positionV>
                <wp:extent cx="281305" cy="900430"/>
                <wp:effectExtent l="1905" t="1905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900360"/>
                          <a:chOff x="0" y="0"/>
                          <a:chExt cx="28116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96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5.35pt;margin-top:606.75pt;width:22.1pt;height:70.85pt" coordorigin="18107,12135" coordsize="442,1417">
                <v:line id="shape_0" from="18107,12850" to="18549,12850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18232,12135" to="18232,13552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09260</wp:posOffset>
                </wp:positionH>
                <wp:positionV relativeFrom="page">
                  <wp:posOffset>139065</wp:posOffset>
                </wp:positionV>
                <wp:extent cx="899795" cy="281940"/>
                <wp:effectExtent l="1905" t="1905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281880"/>
                          <a:chOff x="0" y="0"/>
                          <a:chExt cx="899640" cy="281880"/>
                        </a:xfrm>
                      </wpg:grpSpPr>
                      <wps:wsp>
                        <wps:cNvSpPr/>
                        <wps:spPr>
                          <a:xfrm>
                            <a:off x="450360" y="0"/>
                            <a:ext cx="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0160"/>
                            <a:ext cx="89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8pt;margin-top:10.95pt;width:70.8pt;height:22.15pt" coordorigin="8676,219" coordsize="1416,443">
                <v:line id="shape_0" from="9386,219" to="9386,662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8676,534" to="10092,534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09895</wp:posOffset>
                </wp:positionH>
                <wp:positionV relativeFrom="page">
                  <wp:posOffset>15860395</wp:posOffset>
                </wp:positionV>
                <wp:extent cx="899795" cy="281940"/>
                <wp:effectExtent l="1905" t="1905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281880"/>
                          <a:chOff x="0" y="0"/>
                          <a:chExt cx="899640" cy="281880"/>
                        </a:xfrm>
                      </wpg:grpSpPr>
                      <wps:wsp>
                        <wps:cNvSpPr/>
                        <wps:spPr>
                          <a:xfrm flipV="1">
                            <a:off x="449640" y="0"/>
                            <a:ext cx="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89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85pt;margin-top:1248.85pt;width:70.8pt;height:22.15pt" coordorigin="8677,24977" coordsize="1416,443">
                <v:line id="shape_0" from="9385,24977" to="9385,25420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8677,25106" to="10093,25106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306175</wp:posOffset>
                </wp:positionH>
                <wp:positionV relativeFrom="page">
                  <wp:posOffset>152400</wp:posOffset>
                </wp:positionV>
                <wp:extent cx="436245" cy="453390"/>
                <wp:effectExtent l="1905" t="635" r="0" b="254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0.25pt;margin-top:12pt;width:34.35pt;height:35.7pt" coordorigin="17805,240" coordsize="687,714">
                <v:rect id="shape_0" path="m0,21600l21600,21600l21600,0e" stroked="t" o:allowincell="f" style="position:absolute;left:17805;top:240;width:685;height:534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7981;top:240;width:510;height:71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306175</wp:posOffset>
                </wp:positionH>
                <wp:positionV relativeFrom="page">
                  <wp:posOffset>15708630</wp:posOffset>
                </wp:positionV>
                <wp:extent cx="436245" cy="453390"/>
                <wp:effectExtent l="1905" t="254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rot="10800000">
                            <a:off x="0" y="11376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160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0.2pt;margin-top:1236.85pt;width:34.3pt;height:35.7pt" coordorigin="17804,24737" coordsize="686,714">
                <v:rect id="shape_0" path="m0,21600l21600,21600l21600,0e" stroked="t" o:allowincell="f" style="position:absolute;left:17805;top:24917;width:685;height:534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7981;top:24738;width:510;height:713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9545</wp:posOffset>
                </wp:positionH>
                <wp:positionV relativeFrom="page">
                  <wp:posOffset>142240</wp:posOffset>
                </wp:positionV>
                <wp:extent cx="436245" cy="453390"/>
                <wp:effectExtent l="635" t="635" r="1905" b="254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488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00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11.2pt;width:34.4pt;height:35.7pt" coordorigin="267,224" coordsize="688,714">
                <v:rect id="shape_0" path="m0,21600l21600,21600l21600,0e" stroked="t" o:allowincell="f" style="position:absolute;left:269;top:224;width:684;height:534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267;top:224;width:509;height:713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ge">
                  <wp:posOffset>15698470</wp:posOffset>
                </wp:positionV>
                <wp:extent cx="436245" cy="453390"/>
                <wp:effectExtent l="635" t="2540" r="190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440" y="113760"/>
                            <a:ext cx="43488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2400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pt;margin-top:1236.05pt;width:34.35pt;height:35.7pt" coordorigin="266,24721" coordsize="687,714">
                <v:rect id="shape_0" path="m0,21600l21600,21600l21600,0e" stroked="t" o:allowincell="f" style="position:absolute;left:269;top:24901;width:684;height:534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267;top:24722;width:509;height:713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487045</wp:posOffset>
                </wp:positionH>
                <wp:positionV relativeFrom="page">
                  <wp:posOffset>469900</wp:posOffset>
                </wp:positionV>
                <wp:extent cx="10933430" cy="153612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3430" cy="153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860.9pt;height:1209.55pt;mso-wrap-distance-left:12pt;mso-wrap-distance-right:12pt;mso-wrap-distance-top:12pt;mso-wrap-distance-bottom:12pt;margin-top:37pt;mso-position-vertical-relative:page;margin-left:38.35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4366260</wp:posOffset>
                </wp:positionH>
                <wp:positionV relativeFrom="page">
                  <wp:posOffset>16308070</wp:posOffset>
                </wp:positionV>
                <wp:extent cx="3175000" cy="7194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ポスター</w:t>
                            </w:r>
                            <w:r>
                              <w:rPr>
                                <w:rFonts w:ascii="Osaka" w:hAnsi="Osaka"/>
                                <w:sz w:val="24"/>
                                <w:szCs w:val="24"/>
                                <w:lang w:val="en-US"/>
                              </w:rPr>
                              <w:t>A3</w:t>
                            </w: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縦テンプレート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297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420mm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Osaka"/>
                                <w:sz w:val="12"/>
                                <w:szCs w:val="12"/>
                                <w:lang w:val="ja-JP"/>
                              </w:rPr>
                              <w:t>シズミ印刷　</w:t>
                            </w:r>
                            <w:r>
                              <w:rPr>
                                <w:rFonts w:ascii="Osaka" w:hAnsi="Osaka"/>
                                <w:sz w:val="12"/>
                                <w:szCs w:val="12"/>
                                <w:lang w:val="en-US"/>
                              </w:rPr>
                              <w:t xml:space="preserve">TEL 0743-65-0121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Osaka" w:hAnsi="Osaka"/>
                                  <w:sz w:val="12"/>
                                  <w:szCs w:val="12"/>
                                  <w:u w:val="none"/>
                                  <w:lang w:val="ja-JP"/>
                                </w:rPr>
                                <w:t>www.seedsme.com</w:t>
                              </w:r>
                            </w:hyperlink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65pt;mso-wrap-distance-left:12pt;mso-wrap-distance-right:12pt;mso-wrap-distance-top:12pt;mso-wrap-distance-bottom:12pt;margin-top:1284.1pt;mso-position-vertical-relative:page;margin-left:343.8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4"/>
                          <w:szCs w:val="24"/>
                        </w:rPr>
                      </w:pP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ポスター</w:t>
                      </w:r>
                      <w:r>
                        <w:rPr>
                          <w:rFonts w:ascii="Osaka" w:hAnsi="Osaka"/>
                          <w:sz w:val="24"/>
                          <w:szCs w:val="24"/>
                          <w:lang w:val="en-US"/>
                        </w:rPr>
                        <w:t>A3</w:t>
                      </w: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縦テンプレート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0"/>
                          <w:szCs w:val="20"/>
                        </w:rPr>
                      </w:pP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297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420mm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eastAsia="Osaka"/>
                          <w:sz w:val="12"/>
                          <w:szCs w:val="12"/>
                          <w:lang w:val="ja-JP"/>
                        </w:rPr>
                        <w:t>シズミ印刷　</w:t>
                      </w:r>
                      <w:r>
                        <w:rPr>
                          <w:rFonts w:ascii="Osaka" w:hAnsi="Osaka"/>
                          <w:sz w:val="12"/>
                          <w:szCs w:val="12"/>
                          <w:lang w:val="en-US"/>
                        </w:rPr>
                        <w:t xml:space="preserve">TEL 0743-65-0121 </w:t>
                      </w:r>
                      <w:hyperlink r:id="rId3">
                        <w:r>
                          <w:rPr>
                            <w:rStyle w:val="InternetLink"/>
                            <w:rFonts w:ascii="Osaka" w:hAnsi="Osaka"/>
                            <w:sz w:val="12"/>
                            <w:szCs w:val="12"/>
                            <w:u w:val="none"/>
                            <w:lang w:val="ja-JP"/>
                          </w:rPr>
                          <w:t>www.seedsm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8652" w:h="27383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